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Уставом Бокситогорского муниципального района Ленинградской области, на основании Положения о порядке организации и проведения публичных слушаний, утвержденного решением совета депутатов Бокситогорского муниципального района от 10 ноября 2005 года №7                      (с изменениями), совет депутатов Бокситогорского муниципального района Ленинградской области  </w:t>
      </w:r>
      <w:r>
        <w:rPr>
          <w:spacing w:val="20"/>
          <w:sz w:val="28"/>
          <w:szCs w:val="28"/>
        </w:rPr>
        <w:t>Р Е Ш А Е Т:</w:t>
      </w:r>
    </w:p>
    <w:p>
      <w:pPr>
        <w:pStyle w:val="Normal"/>
        <w:ind w:firstLine="90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20"/>
          <w:sz w:val="28"/>
          <w:szCs w:val="28"/>
        </w:rPr>
        <w:t>1.</w:t>
      </w:r>
      <w:r>
        <w:rPr>
          <w:sz w:val="28"/>
          <w:szCs w:val="28"/>
        </w:rPr>
        <w:t xml:space="preserve"> Провести публичные слушания об итогах исполнения бюджета Бокситогорского муниципального района за 2010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азначить дату проведения публичных слушаний 20 апреля              2011 года в 15-30 часов  в зале заседаний администрации Бокситогорского муниципального района по адресу:  г. Бокситогорск, ул. Социалистическая,           дом 9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Для подготовки и проведения публичных слушаний назначить комиссию 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нов В.И. </w:t>
        <w:tab/>
        <w:t xml:space="preserve">      заместитель председателя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хтиярова С.А.        руководитель аппарата совета 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а И.И.         </w:t>
        <w:tab/>
        <w:t xml:space="preserve">председатель ревизионной комиссии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окситогорского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ва Л.А.   </w:t>
        <w:tab/>
        <w:t>заместитель председателя планово-бюджет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овета депутатов Бокситогорского муниципальн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ить место работы комиссии: здание администрации Бокситогорского муниципального района (г.Бокситогорск,                                       ул. Социалистическая, дом 9, кабинет № 19,   тел. 2-13-9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Опубликовать решение о проведении публичных слушаний и проект решения совета депутатов Бокситогорского муниципального района «Об итогах исполнения бюджета Бокситогорского муниципального района за 2010 год» </w:t>
      </w:r>
      <w:r>
        <w:rPr>
          <w:b/>
          <w:sz w:val="28"/>
          <w:szCs w:val="28"/>
        </w:rPr>
        <w:t>(без приложений)</w:t>
      </w:r>
      <w:r>
        <w:rPr>
          <w:sz w:val="28"/>
          <w:szCs w:val="28"/>
        </w:rPr>
        <w:t xml:space="preserve"> в газете «Новый путь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в полном объёме проект решения «Об итогах  исполнения бюджета Бокситогорского муниципального района за 2010 год» на официальном сайте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ам комиссии – 4, КФ, редакции газеты «Новый путь»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7:00Z</dcterms:created>
  <dc:creator>Общий отдел</dc:creator>
  <dc:description/>
  <cp:keywords/>
  <dc:language>en-US</dc:language>
  <cp:lastModifiedBy>Бахтиярова</cp:lastModifiedBy>
  <cp:lastPrinted>2011-03-31T11:19:00Z</cp:lastPrinted>
  <dcterms:modified xsi:type="dcterms:W3CDTF">2011-03-31T07:20:00Z</dcterms:modified>
  <cp:revision>4</cp:revision>
  <dc:subject/>
  <dc:title>                                    СОБРАНИЕ    ПРЕДСТАВИТЕЛЕЙ</dc:title>
</cp:coreProperties>
</file>