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</w:t>
      </w:r>
      <w:r>
        <w:rPr>
          <w:b/>
          <w:bCs/>
          <w:spacing w:val="-3"/>
          <w:sz w:val="28"/>
          <w:szCs w:val="28"/>
        </w:rPr>
        <w:t xml:space="preserve">О внесении изменений и дополнений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 Устав 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осуществлении полномочий по решению вопросов местного значения Бокситогорского муниципального района Ленинградской области и Бокситогорского городского поселения Бокситогорского муниципального района Ленинградской области, а также необходимостью приведения отдельных положений Устава Бокситогорского муниципального района Ленинградской области в соответствие изменениям и дополнениям внесенным в законодательные акты Российской Федерации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Cs/>
          <w:sz w:val="28"/>
          <w:szCs w:val="28"/>
        </w:rPr>
        <w:t>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илагаемый к настоящему решению проект редакции изменений и дополнений в Устав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опросу внесения изменений и                  дополнений в Устав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дату проведения публичных слушаний на 20 апреля              2011 года в 15-00 часов в здании администрации Бокситогорского муниципального района (зал для заседаний) по адресу: г. Бокситогорск,                ул. Социалистическая, дом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ициатор проведения публичных слушаний - совет депутатов                  Боксит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5. Для организации публичных слушаний образовать комиссию по вопросу внесения изменений и дополнений в Устав Бокситогорского муниципального района в следующем состав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>
          <w:trHeight w:val="528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хонов В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Бокситогор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хтиярова С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аппарата совета депутатов Бокситогорского муниципального район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ндрюхина Е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меститель главы администрации Бокситогорского муниципальн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 Р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Бокситогорского муниципальн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а Л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Большедворского сельского поселения </w:t>
            </w:r>
            <w:r>
              <w:rPr>
                <w:iCs/>
                <w:sz w:val="28"/>
                <w:szCs w:val="28"/>
              </w:rPr>
              <w:t>Бокситогорского муниципального района Ленинград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становить, что предложения по внесению дополнений и изменений в Устав Бокситогорского муниципального района принимаются в срок до                      19 апреля 2011 года по адресу: г. Бокситогорск, ул. Социалистическая, дом 9                (каб. № 19), тел. 881366-213-9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 xml:space="preserve">7.  Опубликовать настоящее решение  в газете «Новый путь» и разместить его на официальном сайте Бокситогор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ам комиссии, аппарат совета депутатов, РГ «Новый путь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180" w:hRule="atLeast"/>
        </w:trPr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Бокситогорского муниципального района  30.03.2011  №1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Бокситогор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2 части 1 статьи 5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2)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6 части 1 статьи 6 призн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7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»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1 статьи 7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) </w:t>
      </w:r>
      <w:r>
        <w:rPr>
          <w:bCs/>
          <w:sz w:val="28"/>
          <w:szCs w:val="28"/>
        </w:rPr>
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 муниципального района, в состав которого входят указанные поселения;».</w:t>
      </w:r>
    </w:p>
    <w:p>
      <w:pPr>
        <w:pStyle w:val="Normal"/>
        <w:ind w:left="7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7 дополнить пунктом 5.1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/>
      </w:pPr>
      <w:r>
        <w:rPr>
          <w:sz w:val="28"/>
          <w:szCs w:val="28"/>
        </w:rPr>
        <w:t xml:space="preserve">«5.1) </w:t>
      </w:r>
      <w:r>
        <w:rPr>
          <w:bCs/>
          <w:sz w:val="28"/>
          <w:szCs w:val="28"/>
        </w:rPr>
        <w:t>полномочиями по организации теплоснабжения, предусмотренными Федеральным законом «О теплоснабжении»;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1 части 1 статьи 7 дополнить словам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Уставом Бокситогорского городского поселения.»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В части 2 статьи 23: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10" w:hanging="0"/>
        <w:jc w:val="both"/>
        <w:rPr/>
      </w:pPr>
      <w:r>
        <w:rPr>
          <w:sz w:val="28"/>
          <w:szCs w:val="28"/>
        </w:rPr>
        <w:t>абзац тридцать пя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ределяет в соответствии с законодательством порядок осуществления муниципального контроля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идцать шестой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ы тридцать седьмой – сорок второй считать соответственно тридцать шестым – сорок перв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23 дополнить словам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исключением вопросов связанных с исполнением полномочий администрации Бокситогорского городского посел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8 статьи 29 слова «договоры и соглашения» заменить словами «договоры, соглашения и доверенности».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32 дополнить частью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8. Порядок, размер и условия компенсационной выплаты депутату совета депутатов, связанной с осуществлением депутатской деятельности, определяются решением совета депутат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 статьи 36 дополнить вторым абзацем следующего содержания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На администрацию в соответствии с настоящим Уставом и Уставом Бокситогорского городского поселения возлагается исполнение полномочий администрации Бокситогорского городского поселения.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36 слова «муниципальным учреждением» заменить словами «муниципальным казенным учреждением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38 дополнить пунктом 5.1 следующего содержания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/>
      </w:pPr>
      <w:r>
        <w:rPr>
          <w:sz w:val="28"/>
          <w:szCs w:val="28"/>
        </w:rPr>
        <w:t>«5.1) осуществляет муниципальный контроль</w:t>
      </w:r>
      <w:r>
        <w:rPr>
          <w:bCs/>
          <w:sz w:val="28"/>
          <w:szCs w:val="28"/>
        </w:rPr>
        <w:t>;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2 статьи 3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новым пунктом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7) исполняет полномочия администрации Бокситогорского городского поселения в соответствии с настоящим Уставом и Уставом Бокситогорского городского поселени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7 считать соответственно пунктом 8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1. части 1 статьи 39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новыми абзацами пятым, шестым и седьм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одконтролен и подотчетен совету депутатов Бокситогорского городского поселения Бокситогорского муниципального района в части исполнения полномочий по решению вопросов местного значения Бокситогор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вету депутатов Бокситогорского городского поселения Бокситогорского муниципального района ежегодные отчеты о результатах своей деятельности и деятельности администрации муниципального района в части исполнения полномочий администрации Бокситогорского городского поселения Бокситогор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том числе о решении вопросов, поставленных советом депутатов Бокситогорского городского поселения Бокситогорского муниципального района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пятый считать соответственно восьмым и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обеспечивает осуществление администрацией муниципального района полномочий по решению вопросов местного значения муниципального района и Бокситогорского городского поселения, а также отдельных государственных полномочий переданных органам местного самоуправления муниципального района федеральными законами и законами Ленинградской области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ункт 5 части 1 статьи 40 после слов «Устава Бокситогорского муниципального района» дополнить словами «Устава Бокситогорского городского поселения»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17. Абзац 3 части 1 статьи 41 дополнить словами «и выдает доверенности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 статьи 4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существляет функции распорядителя бюджетных средств при исполнении местного бюджета и бюджета Бокситогорского городского поселения (за исключением средств по расходам связанным с деятельностью советов депутатов муниципального района и Бокситогорского городского поселения, а также депутатов)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новым одиннадцатым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уководит разработкой и представлением в совет депутатов Бокситогорского городского поселения проекта местного бюджета городского поселения, планов и программ социально-экономического развития Бокситогорского городского поселения, а также отчетов об их исполнени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ы одиннадцатый и двенадцатый считать соответственно двенадцатым и тринадцаты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тринадцатый считать соответственно четырнадцатым и после слов «настоящим Уставом» дополнить словами «Уставом Бокситогорского город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ы первый и второй части 8 статьи 4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Глава местной администрации в пределах своих полномочий, установленных федеральными законами, законами Ленинградской области, настоящим Уставом и Уставом Бокситогорского городского поселения, а также нормативными правовыми актами советов депутатов  Бокситогорского муниципального района и Бокситогорского городского поселения, издае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по вопросам местного значения муниципального района и Бокситогорского городского поселения, а также вопросам, связанным с осуществлением отдельных государственных полномочий, переданных органам местного самоуправления муниципального района федеральными законами и законами Ленинградской области;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50 дополнить частью 5 следующего содержания: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5. Администрация муниципального района ведет реестр муниципального имущества в порядке, установленном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autoSpaceDE w:val="false"/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первый пункта 2 статьи 52 дополнить словами «и внебюджетных источников финансирова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второй пункта 2 статьи 5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дминистрация – орган местного самоуправления, выступающий муниципальным заказчиком при размещении заказов на поставки товаров, выполнение работ, оказание услуг за счет бюджетных средств и внебюджетных источников финансирова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статьи 52 призн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55 после слов «настоящего Устава» дополнить словами «Устава Бокситогорского городского посе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ы 1 и 2 настоящего приложения вступают в силу с 01 января 2012 года,              а пункты 6, 8, 11, 14, 15, 16, 18, 19, 24 по истечении срока полномочий совета депутатов Бокситогорского муниципального района второго созыв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7:00Z</dcterms:created>
  <dc:creator>Общий отдел</dc:creator>
  <dc:description/>
  <cp:keywords/>
  <dc:language>en-US</dc:language>
  <cp:lastModifiedBy>Бахтиярова</cp:lastModifiedBy>
  <cp:lastPrinted>2011-03-31T12:22:00Z</cp:lastPrinted>
  <dcterms:modified xsi:type="dcterms:W3CDTF">2011-03-31T08:23:00Z</dcterms:modified>
  <cp:revision>3</cp:revision>
  <dc:subject/>
  <dc:title>                                    СОБРАНИЕ    ПРЕДСТАВИТЕЛЕЙ</dc:title>
</cp:coreProperties>
</file>