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тных дополнительных образовательных услуг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и платных дополнительных услуг, оказываемых муниципальным образовательным учреждением дополнительного образования детей «Центр дополнительного образования детей </w:t>
      </w:r>
    </w:p>
    <w:p>
      <w:pPr>
        <w:pStyle w:val="Heading"/>
        <w:rPr/>
      </w:pPr>
      <w:r>
        <w:rPr>
          <w:sz w:val="28"/>
          <w:szCs w:val="28"/>
        </w:rPr>
        <w:t>«Центр информационных технологий» г. Бокситогорска»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45, 47 Закона  Российской Федерации  от 10.07.1992                     № 3266-1 «Об образовании» (ред. от 28.09.2010), Федеральным законом от 06.10.2003 № 131-ФЗ «Об общих принципах организации местного самоуправления в Российской Федерации» (ред. от 28.09.2010), Уставом Бокситогорского муниципального района Ленинградской области</w:t>
      </w:r>
      <w:r>
        <w:rPr/>
        <w:t xml:space="preserve">  </w:t>
      </w:r>
      <w:r>
        <w:rPr>
          <w:sz w:val="28"/>
          <w:szCs w:val="28"/>
        </w:rPr>
        <w:t>и рассмотрев материалы, представленные муниципальным образовательным учреждением дополнительного образования детей «Бокситогорский центр дополнительного образования детей «Центр информационных технологий» г. Бокситогорска»</w:t>
      </w:r>
      <w:r>
        <w:rPr/>
        <w:t xml:space="preserve"> </w:t>
      </w:r>
      <w:r>
        <w:rPr>
          <w:sz w:val="28"/>
          <w:szCs w:val="28"/>
        </w:rPr>
        <w:t xml:space="preserve"> по оказанию платных дополнительных образовательных услуг и</w:t>
      </w:r>
      <w:r>
        <w:rPr/>
        <w:t xml:space="preserve"> </w:t>
      </w:r>
      <w:r>
        <w:rPr>
          <w:sz w:val="28"/>
          <w:szCs w:val="28"/>
        </w:rPr>
        <w:t>платных дополнительных услуг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1. Утвердить перечень платных дополнительных образовательных услуг и платных дополнительных услуг, оказываемых муниципальным образовательным учреждением дополнительного образования детей «Центр дополнительного образования детей «Центр информационных технологий»                   г. Бокситогорска», согласно приложени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шение вступает в силу с 01 апрел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решения возложить на постоянную комиссию по социальным вопросам и заместителя главы администрации  Фоменко М.Н.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пост. комиссии, Фоменко М.Н.,  редакция газеты «Новый путь», К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Ф, МУ ЦФБО, МОУ ДОД БЦИТ, в де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йона  30.03.2011 №148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Приложение</w:t>
      </w:r>
      <w:r>
        <w:rPr/>
        <w:t>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"/>
        <w:rPr/>
      </w:pPr>
      <w:r>
        <w:rPr/>
        <w:t xml:space="preserve">платных дополнительных образовательных услуг  и платных дополнительных услуг, оказываемых муниципальным образовательным учреждением дополнительного </w:t>
      </w:r>
    </w:p>
    <w:p>
      <w:pPr>
        <w:pStyle w:val="Heading"/>
        <w:rPr/>
      </w:pPr>
      <w:r>
        <w:rPr/>
        <w:t xml:space="preserve">образования детей «Центр дополнительного образования детей </w:t>
      </w:r>
    </w:p>
    <w:p>
      <w:pPr>
        <w:pStyle w:val="Heading"/>
        <w:rPr/>
      </w:pPr>
      <w:r>
        <w:rPr/>
        <w:t>«Центр информационных технологий» г. Бокситогорска»</w:t>
      </w:r>
    </w:p>
    <w:p>
      <w:pPr>
        <w:pStyle w:val="Heading"/>
        <w:tabs>
          <w:tab w:val="clear" w:pos="708"/>
          <w:tab w:val="center" w:pos="4887" w:leader="none"/>
          <w:tab w:val="left" w:pos="8295" w:leader="none"/>
        </w:tabs>
        <w:jc w:val="left"/>
        <w:rPr/>
      </w:pPr>
      <w:r>
        <w:rPr/>
      </w:r>
    </w:p>
    <w:tbl>
      <w:tblPr>
        <w:tblW w:w="98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893"/>
        <w:gridCol w:w="1598"/>
        <w:gridCol w:w="2589"/>
      </w:tblGrid>
      <w:tr>
        <w:trPr>
          <w:trHeight w:val="511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(руб.)</w:t>
            </w:r>
          </w:p>
        </w:tc>
        <w:tc>
          <w:tcPr>
            <w:tcW w:w="2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ЛАТА ЗА ОБУЧЕНИЕ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1 учащегося за 1 академ. час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обучения 1 человека в месяц 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1 учащегося за 1 академ. час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дготовки к ЕГЭ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учения 1 человека в меся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дготовки к ЕГЭ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1 взрослого за 1 академ. час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1 взрослого на курсах (72 часа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ЧАТЬ НА БУМАГЕ РАЗНОГО ФОРМАТА НА ПРИНТЕРАХ, ПЛОТТЕРЕ</w:t>
            </w:r>
          </w:p>
        </w:tc>
      </w:tr>
      <w:tr>
        <w:trPr>
          <w:trHeight w:val="375" w:hRule="atLeast"/>
        </w:trPr>
        <w:tc>
          <w:tcPr>
            <w:tcW w:w="98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спечатка (средняя плотность бумаги 80 г/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ч/б, текст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ч/б, графика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цветная, текст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цветная, графика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ч/б, текст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ч/б, графика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цветная, текст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цветная, графика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спечатка (средняя плотность бумаги 120–200 г/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, матовая бумага)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ч/б, текст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ч/б, графика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цветная, текст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цветная, графика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ч/б, текст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ч/б, графика) – 1 лис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цветная, текст) – 1 ли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цветная, графика) – 1 лис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спечатка (средняя плотность бумаги 120–200 г/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, глянцевая односторонняя бумаг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ч/б, текст) – 1 лис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ч/б, графика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цветная, текст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 (цветная, графика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ч/б, текст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ч/б, графика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цветная, текст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 (цветная, графика) – 1 лис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спечатка (средняя плотность бумаги 120–160 г/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, матовая бумага)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более А3 (графика) – 1 кв. м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спечатка (средняя плотность бумаги 120–160 г/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, глянцевая односторонняя бумага)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более А3 (графика) – 1 кв. м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МИНИРОВАНИЕ БУМАГИ РАЗНОГО ФОРМАТА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СЕРОКОПИРОВАНИЕ</w:t>
            </w:r>
          </w:p>
        </w:tc>
      </w:tr>
      <w:tr>
        <w:trPr>
          <w:trHeight w:val="33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пи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РАВКА КАРТРИДЖЕЙ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и для струйных принтеров – черный или одноцветный до 25 мл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и для струйных принтеров – цветной до 25 мл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и для лазерных принтеров – черный до 3000 стр.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А ПК</w:t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компьютера (с возможностью доступа в Интернет) – 1 час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2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Heading"/>
        <w:tabs>
          <w:tab w:val="clear" w:pos="708"/>
          <w:tab w:val="center" w:pos="4887" w:leader="none"/>
          <w:tab w:val="left" w:pos="829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8:00Z</dcterms:created>
  <dc:creator>Общий отдел</dc:creator>
  <dc:description/>
  <cp:keywords/>
  <dc:language>en-US</dc:language>
  <cp:lastModifiedBy>Бахтиярова</cp:lastModifiedBy>
  <cp:lastPrinted>2011-03-31T15:38:00Z</cp:lastPrinted>
  <dcterms:modified xsi:type="dcterms:W3CDTF">2011-03-31T11:47:00Z</dcterms:modified>
  <cp:revision>5</cp:revision>
  <dc:subject/>
  <dc:title>                                    СОБРАНИЕ    ПРЕДСТАВИТЕЛЕЙ</dc:title>
</cp:coreProperties>
</file>