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образовательных услуг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 платных дополнительных услуг, оказываемых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ым образовательным учреждением дополнительного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разования детей «Центр дополнительного образования детей </w:t>
      </w:r>
    </w:p>
    <w:p>
      <w:pPr>
        <w:pStyle w:val="Heading"/>
        <w:rPr/>
      </w:pPr>
      <w:r>
        <w:rPr>
          <w:sz w:val="28"/>
          <w:szCs w:val="28"/>
        </w:rPr>
        <w:t>«Центр информационных технологий» г. Пикалёво»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sz w:val="28"/>
          <w:szCs w:val="28"/>
        </w:rPr>
        <w:t>В соответствии со ст. 45, 47 Закона  Российской Федерации  от 10.07.1992   № 3266-1 «Об образовании» (ред. от 28.09.2010), Федеральным законом от 06.10.2003 № 131-ФЗ «Об общих принципах организации местного самоуправления в Российской Федерации» (ред. от 28.09.2010), Уставом Бокситогорского муниципального района Ленинградской области и рассмотрев материалы, представленные муниципальным образовательным учреждением дополнительного образования детей «Центр дополнительного образования детей «Центр информационных технологий» г. Пикалёво» по оказанию платных дополнительных образовательных услуг  и платных дополнительных услуг, совет депутатов Бокситогорского муниципального района Ленинградской области 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1. Утвердить перечень платных дополнительных образовательных услуг и платных дополнительных услуг, оказываемых муниципальным образовательным учреждением дополнительного образования детей «Центр дополнительного образования детей «Центр информационных технологий»              г. Пикалёво», согласно прилож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01 апре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и, Фоменко М.Н.,  редакция газеты «Новый путь», К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Ф, МУ ЦФБО, МОУ ДОД ПЦИТ, в дело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а 30.03.2011 №149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латных дополнительных образовательных услуг и платных дополнительных услуг, оказываемых муниципальным образовательным учреждением дополнительного образования детей «Центр дополнительного образования детей «Центр информационных технологий» г. Пикалёво»</w:t>
      </w:r>
    </w:p>
    <w:p>
      <w:pPr>
        <w:pStyle w:val="Heading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7"/>
        <w:gridCol w:w="2337"/>
        <w:gridCol w:w="190"/>
        <w:gridCol w:w="368"/>
        <w:gridCol w:w="412"/>
        <w:gridCol w:w="651"/>
        <w:gridCol w:w="500"/>
        <w:gridCol w:w="385"/>
        <w:gridCol w:w="59"/>
        <w:gridCol w:w="53"/>
        <w:gridCol w:w="732"/>
        <w:gridCol w:w="468"/>
        <w:gridCol w:w="126"/>
        <w:gridCol w:w="913"/>
        <w:gridCol w:w="38"/>
        <w:gridCol w:w="54"/>
        <w:gridCol w:w="173"/>
        <w:gridCol w:w="963"/>
        <w:gridCol w:w="38"/>
        <w:gridCol w:w="52"/>
        <w:gridCol w:w="1134"/>
      </w:tblGrid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2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ятия с детьм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на ПК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 по математике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рование на языках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SCAL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пертекстовое конструирование. Основы </w:t>
            </w:r>
            <w:r>
              <w:rPr>
                <w:sz w:val="28"/>
                <w:szCs w:val="28"/>
                <w:lang w:val="en-US"/>
              </w:rPr>
              <w:t>VEB</w:t>
            </w:r>
            <w:r>
              <w:rPr>
                <w:sz w:val="28"/>
                <w:szCs w:val="28"/>
              </w:rPr>
              <w:t xml:space="preserve"> дизайн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Школьный наставник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навыки работы на ПК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е семинары для взрослых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 ПК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crosoft Office Excel  </w:t>
            </w:r>
            <w:r>
              <w:rPr>
                <w:sz w:val="28"/>
                <w:szCs w:val="28"/>
              </w:rPr>
              <w:t>Ша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агом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ные услуг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рогон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чать чёрно-белая (цены указаны для белой бумаги 80г/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ать ч/б текста на лазерном принтере, без обработки (прямая печать с носителя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</w:tr>
      <w:tr>
        <w:trPr>
          <w:trHeight w:val="27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3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*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ать ч/б текста на лазерном принтере, с обработкой (шрифт, поля, абзац и т.п.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ать ч/б текста на лазерном принтере, с редактированием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*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+ цена за бумагу различных цветов и плотности (приложение к прейскуранту)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ечать цветная (цены указаны для белой бумаги 80г/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ь цветная 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 заливки 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3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*</w:t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% заливки 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3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 заливки листа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*</w:t>
            </w:r>
          </w:p>
        </w:tc>
      </w:tr>
      <w:tr>
        <w:trPr>
          <w:trHeight w:val="34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3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*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+ цена за бумагу различных цветов и плотности (приложение к прейскуранту)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наклеек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 руб. к цене отпечатанного листа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услуги</w:t>
            </w:r>
          </w:p>
        </w:tc>
      </w:tr>
      <w:tr>
        <w:trPr>
          <w:trHeight w:val="35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тр.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тр. А3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текст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 носитель (дискета, флэш-карт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ситель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</w:t>
            </w:r>
            <w:r>
              <w:rPr>
                <w:sz w:val="28"/>
                <w:szCs w:val="28"/>
                <w:lang w:val="en-US"/>
              </w:rPr>
              <w:t xml:space="preserve"> CD</w:t>
            </w:r>
            <w:r>
              <w:rPr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с машинописного оригинала</w:t>
            </w:r>
            <w:r>
              <w:rPr>
                <w:sz w:val="28"/>
                <w:sz w:val="28"/>
                <w:szCs w:val="28"/>
                <w:rtl w:val="true"/>
              </w:rPr>
              <w:t>٭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с машинописного оригинала при наличии таблиц, рисунков, схем, графиков и других объек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٭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с рукописного оригинала</w:t>
            </w:r>
            <w:r>
              <w:rPr>
                <w:sz w:val="28"/>
                <w:sz w:val="28"/>
                <w:szCs w:val="28"/>
                <w:rtl w:val="true"/>
              </w:rPr>
              <w:t>٭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с рукописного  оригинала при наличии таблиц, рисунков, схем, графиков и других объек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٭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412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набр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ы в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диаграммы, таблицы, пр.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ы в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(презентации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ы в графических редакторах (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hotoshop</w:t>
            </w:r>
            <w:r>
              <w:rPr>
                <w:sz w:val="28"/>
                <w:szCs w:val="28"/>
              </w:rPr>
              <w:t xml:space="preserve"> и др.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факса по городу, району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факса межгород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факс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.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ашинного времени для </w:t>
            </w:r>
            <w:r>
              <w:rPr>
                <w:b/>
                <w:sz w:val="28"/>
                <w:szCs w:val="28"/>
              </w:rPr>
              <w:t>самостоятельной рабо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компьютере</w:t>
            </w:r>
            <w:r>
              <w:rPr>
                <w:sz w:val="28"/>
                <w:szCs w:val="28"/>
              </w:rPr>
              <w:t xml:space="preserve"> без доступа в Интернет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ас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консультанта, помощника при работе в Интернет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41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ашинного времени с доступом в </w:t>
            </w:r>
            <w:r>
              <w:rPr>
                <w:b/>
                <w:sz w:val="28"/>
                <w:szCs w:val="28"/>
              </w:rPr>
              <w:t>Интернет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ас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поиск в Интернет по заявке в течение 1 час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яв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ивная техническая поддержка уроков, конференций, мероприятий и т.п.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фотография</w:t>
            </w:r>
            <w:r>
              <w:rPr>
                <w:sz w:val="28"/>
                <w:sz w:val="28"/>
                <w:szCs w:val="28"/>
                <w:rtl w:val="true"/>
              </w:rPr>
              <w:t>٭٭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д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а для лазерного принтер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  <w:tr>
        <w:trPr>
          <w:trHeight w:val="386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/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й почты: 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вложений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исьмо на 1 адре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4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ложением до 1Мб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исьмо на 1 адре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4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ложением сверх 1 Мб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исьмо на 1 адре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ечатная подгото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дизайнеров по разработке оригинал-мак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визитки текстовый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ке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визитки с графическими элементами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ке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обработка изображения в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elDraw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.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карманного календаря, календаря «домик»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ке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графические услуг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ражирование на ризографе: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тираж -10 экземпляров формата А3 (20 экз. формата А4; 40 экз. -А5; 80 экз-А6; 160экз.-А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заказе меньше минимального оплата производится как за минимальный тираж.</w:t>
            </w:r>
          </w:p>
        </w:tc>
      </w:tr>
      <w:tr>
        <w:trPr/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1 экземпляра без стоимости бумаги (руб.)</w:t>
            </w:r>
          </w:p>
        </w:tc>
      </w:tr>
      <w:tr>
        <w:trPr>
          <w:trHeight w:val="39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7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5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-29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9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99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двухсторонней печати цена увеличивается: К=2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и нестандартном формате: К=1,3 (к цене формата, в который полностью помещается нестандартный) 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бумаги за 1 лист (руб.)</w:t>
            </w:r>
          </w:p>
        </w:tc>
      </w:tr>
      <w:tr>
        <w:trPr>
          <w:trHeight w:val="7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(г/м²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 (газетная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(цветная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(белая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(цветная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(белая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33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минирование: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7 (125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6 (125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5 (125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 (100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 (125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19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 А4 (150 мкр)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ка бумаги, брошюр, журналов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листа бумаги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з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брошюр, журналов  и т.п.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рон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орка листов и брошюровка на скобк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листов брошюры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юровка на скобку (до 25 листов) 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ошюр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юровка на скобку (более 25 листов) 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ошюр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печатные услуг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чные работы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</w:t>
            </w:r>
          </w:p>
        </w:tc>
        <w:tc>
          <w:tcPr>
            <w:tcW w:w="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ого кольца пикколо (люверса)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ольц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</w:t>
            </w:r>
          </w:p>
        </w:tc>
        <w:tc>
          <w:tcPr>
            <w:tcW w:w="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углов (скругление)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1 угол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15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</w:t>
            </w:r>
          </w:p>
        </w:tc>
        <w:tc>
          <w:tcPr>
            <w:tcW w:w="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говка  ручная (продавливание линии сгиба)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г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4</w:t>
            </w:r>
          </w:p>
        </w:tc>
        <w:tc>
          <w:tcPr>
            <w:tcW w:w="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цовка (ручной сгиб листа)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гиб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шюровка (переплёт) на пружины  (металлические и  пластиковые)</w:t>
            </w:r>
          </w:p>
        </w:tc>
      </w:tr>
      <w:tr>
        <w:trPr>
          <w:trHeight w:val="526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ксимальное количество листов при переплете металлическими пружинами - 120, пластиковыми пружинами - 170. </w:t>
              <w:tab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 в переплёте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1 брошюру </w:t>
            </w:r>
          </w:p>
        </w:tc>
      </w:tr>
      <w:tr>
        <w:trPr>
          <w:trHeight w:val="221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0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4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6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8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0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5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7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0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шюровка. Твёрдый переплёт Металбинд.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ьзуется для брошюр без обложек, с бумажными, пластиковыми и твёрдыми (цветными, фактура «ткань») обложками. В качестве «корешка» применяются металлические каналы различных цветов.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 Металбинд без обложек*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еплё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при переплёте с обложками к цене добавляетс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на обложк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2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 Металбинд с твёрдыми цветными обложками (фактура «ткань»)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реплё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рошюровка. Термопереплёт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 формата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1 брошюру 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5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250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нение фольгой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иск 1 символ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гирование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я фольг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ой формата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графическая фольг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ой формата А4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618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умерация</w:t>
            </w:r>
            <w:r>
              <w:rPr>
                <w:sz w:val="28"/>
                <w:szCs w:val="28"/>
              </w:rPr>
              <w:t xml:space="preserve"> (квитанций, билетов, страниц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ме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итные 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игинал-макет визитки оплачивается отде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 ш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овая печать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ки чёрно-белые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13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изитка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13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 г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г/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«лён»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ки цв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*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*</w:t>
            </w:r>
          </w:p>
        </w:tc>
      </w:tr>
      <w:tr>
        <w:trPr>
          <w:trHeight w:val="13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*</w:t>
            </w:r>
          </w:p>
        </w:tc>
      </w:tr>
      <w:tr>
        <w:trPr>
          <w:trHeight w:val="13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 г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*</w:t>
            </w:r>
          </w:p>
        </w:tc>
      </w:tr>
      <w:tr>
        <w:trPr>
          <w:trHeight w:val="306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г/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 «лён»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*</w:t>
            </w:r>
          </w:p>
        </w:tc>
      </w:tr>
      <w:tr>
        <w:trPr>
          <w:trHeight w:val="107" w:hRule="atLeast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при 100% заливке цена увеличивается на коэффициент 1,3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итки фольгированные (одноцветная фольга)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г/м²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ированные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км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зитк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 руб. к цене визитки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ервис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, настройка периферийного оборудования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опытных специалистов по комплектованию компьютерной техник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настройка сканера по тех.документаци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настройка принтера по тех.документаци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, замена комплектующих, настройка компьютера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ной платы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системной платы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тестирование памят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лок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цессор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и настройка </w:t>
            </w:r>
            <w:r>
              <w:rPr>
                <w:sz w:val="28"/>
                <w:szCs w:val="28"/>
                <w:lang w:val="en-US"/>
              </w:rPr>
              <w:t>CDR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/замена видеокарты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настройка внутреннего модем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вуковой карты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настройка сетевой карты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разметка жёсткого диск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ка вентилятора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>, БП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блока питания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, локализация неисправност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рофилактика компьютера, диагностика, локализация неисправност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4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становление </w:t>
            </w:r>
            <w:r>
              <w:rPr>
                <w:sz w:val="28"/>
                <w:szCs w:val="28"/>
                <w:lang w:val="en-US"/>
              </w:rPr>
              <w:t>HDD</w:t>
            </w:r>
            <w:r>
              <w:rPr>
                <w:sz w:val="28"/>
                <w:szCs w:val="28"/>
              </w:rPr>
              <w:t xml:space="preserve"> после сбоев, после вирусной атаки с сохранением информации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локальных вычислительных сетей (ЛВС)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нговая сеть малого офиса, монтаж по 3-категории, без кабель канал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-12 рабочих мес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нговая сеть среднего офиса, монтаж по 3-категории, без кабель канал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3-15 рабочих мес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и расширение локальных вычислительных сетей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роб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витая пар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озетки категории 5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р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онтажного шкафа, стойки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сетевых устройств с подключением и настройкой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ый управляемый сетевой коммутатор, концентратор и т.д.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ляция сервера сети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ляция рабочего мест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работы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(обновление) антивирусных программ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у/мес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операционной системы с необходимыми драйверами внутренних устройств (с дистрибутива заказчика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раб. место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1388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настройка офисных и других програм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дистрибутива заказчика) в зависимости от степени слож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(WinRar, Pascal и пр.).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рограмм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сложности (Microsoft office, Photoshop и пр.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грамм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041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 xml:space="preserve">Сложность выше среднего (Комплекс программ средней сложности, специальные и профессиональные программы и пр.) 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грамм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617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(Операционные системы, уникальные программы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грамма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2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и настройка антивируса и обновление сигнатур на момент установки (с дистрибутива заказчика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раб. место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ные работы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кабеля в короба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тонких коробов (&lt;60мм) на стену из лёгких материал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толстых коробов  на стену из лёгких материал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установленных коробов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розетки в короб (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11.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.</w:t>
            </w:r>
            <w:r>
              <w:rPr>
                <w:sz w:val="28"/>
                <w:szCs w:val="28"/>
                <w:lang w:val="en-US"/>
              </w:rPr>
              <w:t>BNC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озетки на стену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лектрической розетки в короб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оссирование </w:t>
            </w:r>
            <w:r>
              <w:rPr>
                <w:sz w:val="28"/>
                <w:szCs w:val="28"/>
                <w:lang w:val="en-US"/>
              </w:rPr>
              <w:t>Pat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nel</w:t>
            </w:r>
            <w:r>
              <w:rPr>
                <w:sz w:val="28"/>
                <w:szCs w:val="28"/>
              </w:rPr>
              <w:t xml:space="preserve"> (обжим, разделка кабеля, жгутирование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р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жим вилки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11,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ъём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розетки категории 5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соединений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рт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ление отверстий в лёгких стенах (перегородках)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16</w:t>
            </w:r>
            <w:r>
              <w:rPr>
                <w:sz w:val="28"/>
                <w:szCs w:val="28"/>
                <w:lang w:val="en-US"/>
              </w:rPr>
              <w:t>vv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рление сквозных отверстий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о 16мм в кирпичных/бетонных стенах толщиной до 200 мм 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рление сквозных отверстий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до 16мм в кирпичных/бетонных стенах толщиной до 500мм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вычислительной техники в образовательных учреждениях</w:t>
            </w:r>
          </w:p>
        </w:tc>
      </w:tr>
      <w:tr>
        <w:trPr>
          <w:trHeight w:val="37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услуг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EXTRA LIT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LIT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OPTIMA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VIP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</w:t>
            </w:r>
          </w:p>
        </w:tc>
        <w:tc>
          <w:tcPr>
            <w:tcW w:w="96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луживание компьютеров с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(98,</w:t>
            </w:r>
            <w:r>
              <w:rPr>
                <w:sz w:val="28"/>
                <w:szCs w:val="28"/>
                <w:lang w:val="en-US"/>
              </w:rPr>
              <w:t>XP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Vista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 до 5 компьютеров (справа - стоимость обслуживания 1 компьютера в месяц в рублях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0 компьютеров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15 компьютеров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о 20 компьютеров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компьютера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2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кции на заявку (не более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3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плановых выходов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4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тренных вызовов (заявка выполняется в течении 2-х часов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5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</w:t>
            </w:r>
            <w:r>
              <w:rPr>
                <w:sz w:val="28"/>
                <w:szCs w:val="28"/>
                <w:lang w:val="en-US"/>
              </w:rPr>
              <w:t xml:space="preserve">Windows </w:t>
            </w:r>
            <w:r>
              <w:rPr>
                <w:sz w:val="28"/>
                <w:szCs w:val="28"/>
              </w:rPr>
              <w:t>серверов</w:t>
            </w:r>
            <w:r>
              <w:rPr>
                <w:sz w:val="28"/>
                <w:szCs w:val="28"/>
                <w:lang w:val="en-US"/>
              </w:rPr>
              <w:t xml:space="preserve"> (Windows Server 2000, 2003, 2007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6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служивание терминальных классов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7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комплекта - интерактивная доска+компьютер (цена в месяц за комплект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8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облем с периферией (принтеры, сканеры, МФУ и т.д.) - подключение к компьютеру, установка драйверов, поиск новых драйверов, настройка и т.д. (цена в месяц за 1 устройство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-чена</w:t>
            </w:r>
          </w:p>
          <w:p>
            <w:pPr>
              <w:pStyle w:val="Normal"/>
              <w:ind w:left="-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кет услуг и бесплат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9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луживание бухгалтерских рабочих станций с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(98,</w:t>
            </w:r>
            <w:r>
              <w:rPr>
                <w:sz w:val="28"/>
                <w:szCs w:val="28"/>
                <w:lang w:val="en-US"/>
              </w:rPr>
              <w:t>XP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Vista</w:t>
            </w:r>
            <w:r>
              <w:rPr>
                <w:sz w:val="28"/>
                <w:szCs w:val="28"/>
              </w:rPr>
              <w:t>) – настройка и подключение к локальной сети, к Интернет, решение проблем при работе в Интернет и работе в локальной сети (данный пункт не включает обслуживание программного и аппаратного обеспечения бухг. компьютера)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клю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в Пакет услуг и бесплат-н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0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искового пространства на сервере хранения данных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 ру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500Мб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ру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500Мб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 ру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500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 ру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 500Мб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1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рабочих станций с ОС </w:t>
            </w:r>
            <w:r>
              <w:rPr>
                <w:sz w:val="28"/>
                <w:szCs w:val="28"/>
                <w:lang w:val="en-US"/>
              </w:rPr>
              <w:t>Linux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7"/>
    <w:rPr>
      <w:b/>
      <w:bCs/>
      <w:strike w:val="false"/>
      <w:dstrike w:val="false"/>
      <w:color w:val="FFFFFF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4:36:00Z</cp:lastPrinted>
  <dcterms:modified xsi:type="dcterms:W3CDTF">2011-03-31T10:38:00Z</dcterms:modified>
  <cp:revision>7</cp:revision>
  <dc:subject/>
  <dc:title>                                    СОБРАНИЕ    ПРЕДСТАВИТЕЛЕЙ</dc:title>
</cp:coreProperties>
</file>