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39725</wp:posOffset>
            </wp:positionV>
            <wp:extent cx="56896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2011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>
          <w:sz w:val="24"/>
          <w:szCs w:val="24"/>
        </w:rPr>
        <w:t>г. Бокситогорск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тных дополнительных услуг,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казываемых муниципальным образовательным учреждением </w:t>
      </w:r>
    </w:p>
    <w:p>
      <w:pPr>
        <w:pStyle w:val="Heading"/>
        <w:rPr/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Heading"/>
        <w:rPr/>
      </w:pPr>
      <w:r>
        <w:rPr>
          <w:sz w:val="28"/>
          <w:szCs w:val="28"/>
        </w:rPr>
        <w:t>«Детско-юношеская спортивная школа города Пикалёво»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ab/>
        <w:t>В соответствии со ст. 45, 47 Закона  Российской Федерации  от 10.07.1992                     № 3266-1 «Об образовании» (ред. от 28.09.2010), Федеральным законом                от 06.10.2003 № 131-ФЗ «Об общих принципах организации местного самоуправления в Российской Федерации» (ред. от 28.09.2010), Уставом Бокситогорского муниципального района Ленинградской области  и рассмотрев материалы, представленные муниципальным образовательным учреждением дополнительного образования детей «Детско-юношеская спортивная школа города Пикалево»  по оказанию платных дополнительных услуг, совет депутатов Бокситогорского муниципального района Ленинградской области          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еречень платных дополнительных услуг, оказываемых муниципальным образовательным учреждением дополнительного образования детей «Детско-юношеская спортивная школа города Пикалево», согласно прилож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01 апрел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Контроль за выполнением решения возложить на постоянную комиссию по социальным вопросам и заместителя главы администрации  Фоменко М.Н.   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ксито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 xml:space="preserve">             </w:t>
        <w:tab/>
        <w:tab/>
        <w:tab/>
        <w:t xml:space="preserve">      А.А.Голов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но: пост. комиссия, Фоменко М.Н.,  редакция газеты «Новый путь», КО,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Ф, МУ ЦФБО, МОУ ДОД ПДЮСШ, в де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окситогорского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а  30.03.2011 № 15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(Приложение)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х дополнительных услуг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азываемых муниципальным образовательным учрежд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етско-юношеская спортивная школа города Пикалё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услуг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1 часа использования автомоби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АЗ – 32213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ат спортивного инвентар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стольный теннис – 1 час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48:00Z</dcterms:created>
  <dc:creator>Общий отдел</dc:creator>
  <dc:description/>
  <cp:keywords/>
  <dc:language>en-US</dc:language>
  <cp:lastModifiedBy>Бахтиярова</cp:lastModifiedBy>
  <cp:lastPrinted>2004-02-18T10:53:00Z</cp:lastPrinted>
  <dcterms:modified xsi:type="dcterms:W3CDTF">2011-03-31T10:44:00Z</dcterms:modified>
  <cp:revision>3</cp:revision>
  <dc:subject/>
  <dc:title>                                    СОБРАНИЕ    ПРЕДСТАВИТЕЛЕЙ</dc:title>
</cp:coreProperties>
</file>