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 марта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1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12.2010 № 116   «Об утверждении Положения об организации  транспортного обслуживания населения автомобильным  транспорто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Бокситогорском муниципальном районе  Ленингра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реализации подпункта  6  пункта 1  ст.15 Федерального закона от 06.10.2003 №131-ФЗ «Об общих принципах организации местного самоуправления в Российской Федерации» (с изменениями), в соответствии с Федеральным законом от 08.11.2007 №259-ФЗ «Устав автомобильного транспорта и городского наземного электрического транспорта», Постановлением Правительства Российской Федерации  от 14.02.2009 №112 «Об утверждении правил перевозок пассажиров и багажа автомобильным транспортом и городским наземным электрическим транспортом», на основании постановления Правительства Ленинградской области от 30.12.2005 № 348 «Об утверждении положения об организации транспортного обслуживания населения автомобильным транспортом в пригородном и межмуниципальном сообщении в Ленинградской области»  (с изменениями),           а также в связи с ростом цен на энергоносители и топливо  совет депутатов Бокситогорского муниципального района Ленинградской области                              Р Е Ш А Е Т: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Внести следующее изменение в решение совета депутатов Бокситогорского муниципального района Ленинградской области от 15.12.2010 №116 «Об утверждении Положения об организации транспортного обслуживания населения  автомобильным  транспортом  в Бокситогорском  муниципальном районе  Ленинградской области» (далее - решени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иложении к решению в абзаце  7 пункта 12.2  слова «но не чаще одного раза в год» заменить словами «и роста цен на энергоносители и топли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убликовать решение в газете «Новый пу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Контроль за исполнением решения возложить на постоянную комиссию по экономическому развитию и на заместителя главы администрации Бокситогорского муниципального района Наумова Ю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Наумову Ю.А., ОМХ, КФ, автотранспортным предприятия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едакция газеты «Новый путь»,  в д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48:00Z</dcterms:created>
  <dc:creator>Общий отдел</dc:creator>
  <dc:description/>
  <cp:keywords/>
  <dc:language>en-US</dc:language>
  <cp:lastModifiedBy>Бахтиярова</cp:lastModifiedBy>
  <cp:lastPrinted>2011-03-31T15:01:00Z</cp:lastPrinted>
  <dcterms:modified xsi:type="dcterms:W3CDTF">2011-03-31T11:02:00Z</dcterms:modified>
  <cp:revision>4</cp:revision>
  <dc:subject/>
  <dc:title>                                    СОБРАНИЕ    ПРЕДСТАВИТЕЛЕЙ</dc:title>
</cp:coreProperties>
</file>