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марта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перевозку пассажи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багажа автобусны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и пригородного сооб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7 Федерального закона от 06.10.2003                    № 131-ФЗ "Об общих принципах организации местного самоуправления в Российской Федерации " и на основании Устава Бокситогорского муниципального района Ленинградской области, в связи с обращениями предприятий пассажирского автотранспорта о повышении тарифов, вызванных резким ростом цен на энергоносители и топливо, совет депутатов Бокситогорского муниципального района Ленинградской области                         Р Е Ш А Е 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становить на территории Бокситогорского муниципального района следующие тарифы за проезд пассажиров и провоз багажа на пригородных автобусных  маршрутах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Плата за проезд  пассажиров в автобусах общего типа пригородных маршрутов взимается,  исходя из расчета  1 руб. 95 коп. за каждый километр проб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лата за провоз каждого места багажа, разрешенного к провозу в автобусах  пригородных маршрутов, взимаетс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1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, к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билета, руб.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6 по 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51 по 75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 стоимость проезда в автобусах городского    сообщения на маршрутах Бокситогорск-Бор, Бокситогорск-Сельхозтехника, Бокситогорск-Ларьян  в размере  18  рублей за одну поезд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 на территории Бокситогорского муниципального района стоимость месячного проездного билета для студентов высших, средних специальных учебных заведений  и учащихся профессиональных училищ, лице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Обществу с ограниченной ответственностью     «Пассажиравтотранс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втобусах городского сообщения      </w:t>
        <w:tab/>
        <w:tab/>
        <w:t>450 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маршруты № 5,7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втобусах пригородного сообщения  </w:t>
        <w:tab/>
        <w:tab/>
        <w:t>7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.2. Обществу с ограниченной ответственностью   "Пикалевопассажиравтотранс "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автобусах пригородного сообщения  </w:t>
        <w:tab/>
        <w:t xml:space="preserve">            7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втобусах на маршруте Пикалево-Тихвин         800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для жителей Бокситогорского муниципального райо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4.   Установить на территории Бокситогорского муниципального района стоимость месячного проездного билета для учащихся общеобразовательных школ городских поселений, проживающих в сельских населенных пунктах, для проезда до учебных заведений - 2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митету финансов администрации Бокситогорского муниципального района осуществлять финансирование выпадающих доходов в связи с предоставлением льгот школьникам и студентам по оплате услуг за проезд в общественном транспорте в пределах средств, предусмотренных в бюджете Бокситогорского муниципального района на 2011 год на организацию межмуниципальных пассажирских перево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6. Считать утратившим силу решение совета депутатов от 15 декабря  2010 года  № 117  " Об утверждении тарифов на перевозку пассажиров и багажа автобусным транспортом городского и пригородного сообщ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 7. Опубликовать решение в газете "Новый путь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8. Решение вступает  силу со дня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исполнением решения возложить на постоянную комиссию по экономическому развитию и на заместителя главы администрации  Бокситогорского муниципального района Наумова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Наумову Ю.А., ОМХ, КФ, автотранспортным предприятия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едакция газеты «Новый путь», 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48:00Z</dcterms:created>
  <dc:creator>Общий отдел</dc:creator>
  <dc:description/>
  <cp:keywords/>
  <dc:language>en-US</dc:language>
  <cp:lastModifiedBy>Бахтиярова</cp:lastModifiedBy>
  <cp:lastPrinted>2011-03-31T15:11:00Z</cp:lastPrinted>
  <dcterms:modified xsi:type="dcterms:W3CDTF">2011-03-31T11:19:00Z</dcterms:modified>
  <cp:revision>5</cp:revision>
  <dc:subject/>
  <dc:title>                                    СОБРАНИЕ    ПРЕДСТАВИТЕЛЕЙ</dc:title>
</cp:coreProperties>
</file>