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муниципального района Ленинградской области 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 областного закона от 13 ноября 2011 года № 64-оз              «О прекращении осуществления органами местного самоуправления муниципальных образований Ленинградской области отдельного государственного полномочия Ленинградской области по осуществлению государственного надзора за техническим состоянием самоходных машин и других видов техники» совет депутатов Бокситогорского муниципального района Ленинградской области   Р Е Ш А Е Т:</w:t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труктуру администрации Бокситогорского муниципального района   Ленинградской области с 01 января  2011 года согласно приложению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азместить решение на официальном сайте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читать утратившим силу решение совета депутатов Бокситогорского                  муниципального района от 18 августа 2010 года № 9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Контроль за выполнением решения возложить на главу администрации                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</w:t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Мухину С.Ф., Андрюхиной Е.В., ОБУ, ОО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right"/>
        <w:rPr/>
      </w:pPr>
      <w:r>
        <w:rPr/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1-03-31T11:23:00Z</dcterms:modified>
  <cp:revision>3</cp:revision>
  <dc:subject/>
  <dc:title>                                    СОБРАНИЕ    ПРЕДСТАВИТЕЛЕЙ</dc:title>
</cp:coreProperties>
</file>