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и дополнения в решения совета депутатов Бокситогорского муниципального района от 09 февраля 2011 года № 1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т 10 декабря 2008 года № 3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допущенной неточностью в формулировке пункта 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депутатов Бокситогор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9 февраля 2011 года № 137 «О внесении изменений в решение совета депутатов Бокситогорского муниципального района от 10 декабря 2008 года № 362              «О создании Общественного совета Бокситогорсокго муниципального района»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тменить пункт 1.3. решения совета депутатов Бокситогор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9 февраля 2011 года № 137 «О внесении изменений в решение совета депутатов Бокситогорского муниципального района от               10 декабря 2008 года № 362 «О создании Общественного совета Бокситогорсок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8 части 3 Положения об Общественном совете Бокситогорского муниципального района, утвержденного решением совета депутатов Бокситогорского муниципального района от 10 декабря 2008 года  № 362              «О создании Общественного совета Бокситогорского муниципального района» дополнить слова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Член Общественного совета  Бокситогорского муниципального района не может быть членом Общественного совета Бокситогорского муниципального района  более двух сроков подряд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Решение  опубликовать в газете "Новый путь".</w:t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Общественному совету, ред.НП, орготдел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8:00Z</dcterms:created>
  <dc:creator>Общий отдел</dc:creator>
  <dc:description/>
  <cp:keywords/>
  <dc:language>en-US</dc:language>
  <cp:lastModifiedBy>Бахтиярова</cp:lastModifiedBy>
  <cp:lastPrinted>2011-03-31T15:30:00Z</cp:lastPrinted>
  <dcterms:modified xsi:type="dcterms:W3CDTF">2011-03-31T11:30:00Z</dcterms:modified>
  <cp:revision>3</cp:revision>
  <dc:subject/>
  <dc:title>                                    СОБРАНИЕ    ПРЕДСТАВИТЕЛЕЙ</dc:title>
</cp:coreProperties>
</file>