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марта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которых муниципальных правовых а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приведения муниципальных правовых актов в соответствие                 с действующим законодательством совет депутатов Бокситогорского муниципального района Ленинградской области  Р Е Ш А Е Т 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знать утратившими силу решения совета депутатов Бокситогорского муниципального район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/>
        <w:t xml:space="preserve"> </w:t>
      </w:r>
    </w:p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6536"/>
      </w:tblGrid>
      <w:tr>
        <w:trPr>
          <w:trHeight w:val="5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истр. номер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кта</w:t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Временного регламента совета депутатов Бокситогорского муниципального района Ленинградской области 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содержании за счет средств муниципального бюджета дополнительной штатной численности работников школьных столовых        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Методики по определению арендной платы за земельные участки в Бокситогорском муниципальном районе и сроков внесения платежей 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комиссии совета депутатов Бокситогорского муниципального района по внесению изменений в Устав Бокситогорского муниципального района и принятии нормативно-правовых  документов совета  депутатов Бокситогорского муниципального района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нормы предоставления площади жилого помещения по договору социального найма и учетной нормы площади жилого помещения на территор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боровского сельского поселения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проведения независимой экспертизы тарифов (цен)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держании за счет средств муниципального бюджета дополнительной штатной численности в учреждениях образования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 об организации транспортного обслуживания населения  автомобильным транспортом в пригородном и межпоселенческом сообщении в Бокситогорском муниципальном районе Ленинградской области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ключении муниципальных контрактов на выполнение пассажирских перевозок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расходования средств, выделенных в соответствии с распоряжением Правительства  Ленинградской области от 31 марта 2009 года             № 93-р  «О выделении средств комитету общего и профессионального образования Ленинградской области» на возмещение дошкольным образовательным учреждениям города Пикалево средств родительской платы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Бокситогорского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А.А.Голованов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sz w:val="28"/>
          <w:szCs w:val="28"/>
        </w:rPr>
        <w:t>Разослано:</w:t>
      </w:r>
      <w:r>
        <w:rPr/>
        <w:t xml:space="preserve">  </w:t>
      </w:r>
      <w:r>
        <w:rPr>
          <w:sz w:val="28"/>
          <w:szCs w:val="28"/>
        </w:rPr>
        <w:t xml:space="preserve"> КУМИ, ОМХ, КО, в дело </w:t>
      </w:r>
    </w:p>
    <w:p>
      <w:pPr>
        <w:pStyle w:val="21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48:00Z</dcterms:created>
  <dc:creator>Общий отдел</dc:creator>
  <dc:description/>
  <cp:keywords/>
  <dc:language>en-US</dc:language>
  <cp:lastModifiedBy>Бахтиярова</cp:lastModifiedBy>
  <cp:lastPrinted>2011-03-31T15:32:00Z</cp:lastPrinted>
  <dcterms:modified xsi:type="dcterms:W3CDTF">2011-03-31T11:33:00Z</dcterms:modified>
  <cp:revision>3</cp:revision>
  <dc:subject/>
  <dc:title>                                    СОБРАНИЕ    ПРЕДСТАВИТЕЛЕЙ</dc:title>
</cp:coreProperties>
</file>