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витии системы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условиях внедрения федерального государственного стандар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образования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Заслушав  и обсудив  информацию председателя комитета образования администрации Бокситогорского муниципального района Ленинградской области Волковой М.Н. о  развитии системы образования Бокситогорского муниципального района Ленинградской области в условиях внедрения федерального государственного стандарта общего образования,                        совет депутатов Бокситогорского муниципального района Ленинградской области отмечает, что  муниципальная система  образования развивается в соответствии с основными стратегическими направлениями </w:t>
      </w:r>
      <w:r>
        <w:rPr>
          <w:rStyle w:val="StrongEmphasis"/>
          <w:b w:val="false"/>
          <w:bCs w:val="false"/>
          <w:sz w:val="28"/>
          <w:szCs w:val="28"/>
        </w:rPr>
        <w:t>национальной образовательной инициативы «Наша новая школа»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  01 сентября 2010 года 3  общеобразовательных учреждения  района участвуют в региональном эксперименте по апробации   федерального государственного образовательного стандарта начального общего образования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С 01 апреля 2011 года на базе муниципального общеобразовательного учреждения  «Бокситогорская гимназия» в рамках областного эксперимента  в  4 классе осуществляется  реализация  курса «Основы религиозных культур и светской этики». 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одолжена работа  по </w:t>
      </w:r>
      <w:r>
        <w:rPr>
          <w:rStyle w:val="StrongEmphasis"/>
          <w:b w:val="false"/>
          <w:bCs w:val="false"/>
          <w:sz w:val="28"/>
          <w:szCs w:val="28"/>
        </w:rPr>
        <w:t xml:space="preserve">формированию банка нормативных документов федерального, регионального, муниципального, школьного уровней </w:t>
      </w:r>
      <w:r>
        <w:rPr>
          <w:sz w:val="28"/>
          <w:szCs w:val="28"/>
        </w:rPr>
        <w:t xml:space="preserve">по </w:t>
      </w:r>
      <w:r>
        <w:rPr>
          <w:rStyle w:val="StrongEmphasis"/>
          <w:b w:val="false"/>
          <w:bCs w:val="false"/>
          <w:sz w:val="28"/>
          <w:szCs w:val="28"/>
        </w:rPr>
        <w:t>созданию условий для реализации основной образовательной программы начального общего образования  в рамках введения федерального государственного образовательного стандарта общего образования.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Реализуются  планы корпоративного обучения педагогов. Удельный вес численности педагогических и управленческих кадров общеобразовательных учреждений, прошедших повышение квалификации для работы  по новым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2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федеральным государственным образовательным стандартам общего образования,  составляет 63,58 %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ена работа по укреплению материально - технической базы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Исходя из вышеизложенного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председателя комитета образования администрации Бокситогорского муниципального района Ленинградской области Волковой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Комитету образования администрации Бокситогорского муниципального района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родолжить работу по реализации  плана  мероприятий по введению федерального государственного образовательного стандарта начального общего образования в системе образования Бокситогорского муниципального района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Активизировать деятельность общеобразовательных учреждений и педагогов  в </w:t>
      </w:r>
      <w:r>
        <w:rPr>
          <w:rStyle w:val="StrongEmphasis"/>
          <w:b w:val="false"/>
          <w:bCs w:val="false"/>
          <w:sz w:val="28"/>
          <w:szCs w:val="28"/>
        </w:rPr>
        <w:t>определении моделей организации образовательного процесса, обеспечивающих организацию внеурочной деятельности обучающихся</w:t>
      </w:r>
      <w:r>
        <w:rPr>
          <w:sz w:val="28"/>
          <w:szCs w:val="28"/>
        </w:rPr>
        <w:t xml:space="preserve"> на                 1 ступен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 исполнением  решения  возложить  на  постоянную  комиссию  по  социальным  вопросам  и   заместителя  главы  администрации  Фоменко  М.Н.</w:t>
      </w:r>
    </w:p>
    <w:p>
      <w:pPr>
        <w:pStyle w:val="21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Разослано: КО - 3,  Фоменко М. Н.,  постоянной комиссии,  в 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 Знак3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21:00Z</dcterms:created>
  <dc:creator>Общий отдел</dc:creator>
  <dc:description/>
  <cp:keywords/>
  <dc:language>en-US</dc:language>
  <cp:lastModifiedBy>Бахтиярова</cp:lastModifiedBy>
  <cp:lastPrinted>2011-05-18T17:28:00Z</cp:lastPrinted>
  <dcterms:modified xsi:type="dcterms:W3CDTF">2011-05-18T13:30:00Z</dcterms:modified>
  <cp:revision>3</cp:revision>
  <dc:subject/>
  <dc:title>                                    СОБРАНИЕ    ПРЕДСТАВИТЕЛЕЙ</dc:title>
</cp:coreProperties>
</file>