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28600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2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за 201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итоги исполнения бюджета Бокситогорского муниципального района за 2010 год, в соответствии со статей 264.6 Бюджетного кодекса Российской Федерации, совет депутатов Бокситогорского муниципального район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кситогорского муниципального района за 2010 год по доходам в сумме 1 052 202 372  рубля 80 коп., по расходам в сумме 1 041 087 628 рублей 16 коп., с превышением доходов над расходами (профицит бюджета муниципального образования) в сумме 11 114 744 рубля 64 коп.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ируемым поступлениям доходов бюджета Бокситогорского муниципального района за 2010 год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2010 год, 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 разделам и подразделам, целевым статьям и видам расходов классификации расходов бюджетов Российской Федерации за 2010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Бокситогорского муниципального района за 2010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Бокситогорского муниципального района за 2010 год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дакции газеты «Новый путь» опубликовать  решение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</w:t>
        <w:tab/>
        <w:t xml:space="preserve">района                                                                    В.И.Тихонов   </w:t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 - 2, зам. главы – 3, редакция газеты «Новый путь», в дел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18.05.2011 № 160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 по </w:t>
      </w:r>
      <w:r>
        <w:rPr>
          <w:b/>
          <w:sz w:val="28"/>
          <w:szCs w:val="28"/>
        </w:rPr>
        <w:t>прогнозируемым поступлениям доходов бюджета Бокситогор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за  2010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976"/>
        <w:gridCol w:w="2131"/>
        <w:gridCol w:w="2165"/>
      </w:tblGrid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до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8605584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90122740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19161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8337020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19161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8337020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753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4639263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743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4583316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69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5946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9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03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815180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2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6254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37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0364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185962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27</w:t>
            </w:r>
          </w:p>
        </w:tc>
      </w:tr>
      <w:tr>
        <w:trPr>
          <w:trHeight w:val="7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8944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0455757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2000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403864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0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1752289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1</w:t>
            </w:r>
          </w:p>
        </w:tc>
      </w:tr>
      <w:tr>
        <w:trPr>
          <w:trHeight w:val="55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0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1752289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1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 ПЛАТНЫХ УСЛУГ И КОМПЕНСАЦИИ ЗАТРАТ ГОСУДАР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6663277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0629472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5291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1269164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87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1 14 02000 00 0000 </w:t>
            </w:r>
            <w:r>
              <w:rPr>
                <w:color w:val="000000"/>
                <w:sz w:val="28"/>
                <w:szCs w:val="28"/>
                <w:lang w:val="en-US"/>
              </w:rPr>
              <w:t>4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 исключением имущества автономных учреждений, а 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85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897848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6010 00 0000 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родажи  земельных  участков, государственная  собственность  на  которые  не разграниче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6791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2371316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87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590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6386426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96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03000 00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0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203371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06000 01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ы с исполнением расчетных ка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00000,00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129131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08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8"/>
                <w:szCs w:val="28"/>
              </w:rPr>
              <w:t>1 16 08000 01 0000 140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 административные правонарушения в области  государственного  регулирования производства и оборота  этилового спирта, алкогольной, спиртосодержащей и  табачной продук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11000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00 01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578100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7000 01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Федерального закона «О пожарной безопасности»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300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827378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94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800000,00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755600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30000 01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 административные правонарушения в  области  дорожного  движ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000000,00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2054648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04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 Федерации о размещении заказов на поставку товаров, выполнение работ, оказание услуг для нужд муниципальных  райо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846,05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000000,00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1825351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7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3605064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2660251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09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1 17 01000 00 0000 18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Невыясненные поступ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-19145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1 17 05000 00 0000 18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3605064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2679396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 19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-163408,15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 19 05000 00 0000 15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-163408,15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765387760,4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762079632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cs="Courier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ЕГО  ДО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051443601,48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8"/>
                <w:szCs w:val="28"/>
                <w:lang w:val="en-US" w:eastAsia="en-US"/>
              </w:rPr>
              <w:t>1052202372</w:t>
            </w:r>
            <w:r>
              <w:rPr>
                <w:rFonts w:cs="Courier New"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sz w:val="28"/>
                <w:szCs w:val="28"/>
                <w:lang w:val="en-US" w:eastAsia="en-US"/>
              </w:rPr>
              <w:t>80</w:t>
            </w:r>
          </w:p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20" w:leader="none"/>
        </w:tabs>
        <w:ind w:left="504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18.05.2011 № 160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риложение 2)</w:t>
      </w:r>
    </w:p>
    <w:p>
      <w:pPr>
        <w:pStyle w:val="Normal"/>
        <w:tabs>
          <w:tab w:val="clear" w:pos="708"/>
          <w:tab w:val="left" w:pos="5520" w:leader="none"/>
        </w:tabs>
        <w:ind w:left="4956" w:hanging="0"/>
        <w:rPr/>
      </w:pPr>
      <w:r>
        <w:rPr>
          <w:sz w:val="28"/>
          <w:szCs w:val="28"/>
        </w:rPr>
        <w:tab/>
        <w:tab/>
        <w:t xml:space="preserve">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10 год </w:t>
      </w:r>
      <w:r>
        <w:rPr>
          <w:b/>
          <w:color w:val="000000"/>
          <w:sz w:val="28"/>
          <w:szCs w:val="28"/>
        </w:rPr>
        <w:t>по м</w:t>
      </w:r>
      <w:r>
        <w:rPr>
          <w:b/>
          <w:sz w:val="28"/>
          <w:szCs w:val="28"/>
        </w:rPr>
        <w:t>ежбюджетным трансфертам, получаемым из других бюдже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.</w:t>
      </w:r>
    </w:p>
    <w:tbl>
      <w:tblPr>
        <w:tblW w:w="1592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40"/>
        <w:gridCol w:w="9560"/>
        <w:gridCol w:w="1672"/>
        <w:gridCol w:w="1750"/>
      </w:tblGrid>
      <w:tr>
        <w:trPr>
          <w:trHeight w:val="5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20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65387760,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62079632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65387760,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62079632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5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2 01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866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586660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5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866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58666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3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89053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8285313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b/>
                <w:sz w:val="28"/>
                <w:szCs w:val="28"/>
                <w:lang w:val="en-US" w:eastAsia="en-US"/>
              </w:rPr>
              <w:t>79</w:t>
            </w:r>
          </w:p>
        </w:tc>
      </w:tr>
      <w:tr>
        <w:trPr>
          <w:trHeight w:val="8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 бюджетам муниципальных  образований  на  денежные  выплаты медицинскому  персоналу фельдшерско-акушерских пунктов, врачам, фельдшерам и медицинским  сестрам  скорой  медицинской  пом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56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42518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1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02024 05 033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 бюджетам муниципальных  образований  на  денежные  выплаты медицинскому  персоналу фельдшерско-акушерских пунктов, врачам, фельдшерам и медицинским  сестрам  скорой  медицинской  пом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5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42518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149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842795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 образований на  развитие и поддержку информационных технологий, обеспечивающих бюджетный проце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08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3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Развитие системы  социального обслуживания семей и детей, находящихся  в трудной  жизненной ситуации, в Ленинградской области на 2007-2010 год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 бюджетам муниципальных районов на  питание обучающихся в общеобразовательных  учреждениях, расположенных на территории Ленинградской облас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91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4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районов на  внедрение и сопровождение программных комплексов  «Планирование местного  бюджет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82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содержание  детских дом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7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497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 районов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744995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8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8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 районов на  повышение заработной платы  работникам  бюджетной  сферы муниципальных  образований на 2010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77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775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Здоровое поколение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69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39072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Вакцинопрофилакти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1322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4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8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Развитие материально-технической базы учреждений здравоохран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499999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8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Болезни  системы кровообращ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0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8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Сахарный диабет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лгосрочной  целевой  программы «Культура  Ленинградской  области  на  2009-2010  год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лгосрочной  целевой  программы «Развитие системы защиты прав потребителей в Ленинградской области  на  2009-2011  год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 муниципальных  районов на  содержание муниципальных загородных стационарных детских оздоровительных лагерей  Ленинград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6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662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районов на реализацию мероприятий долгосрочной целевой программы « Демографическое развитие  Ленинградской област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405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93952903,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91323971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b/>
                <w:sz w:val="28"/>
                <w:szCs w:val="28"/>
                <w:lang w:val="en-US" w:eastAsia="en-US"/>
              </w:rPr>
              <w:t>89</w:t>
            </w:r>
          </w:p>
        </w:tc>
      </w:tr>
      <w:tr>
        <w:trPr>
          <w:trHeight w:val="3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790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7909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3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790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7909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8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существление полномочий по  подготовке  проведения  статистических  перепис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1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18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8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33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существление полномочий по  подготовке  проведения  статистических  перепис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1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18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8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73336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73336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8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30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73336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73336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0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7328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87328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0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32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7328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87328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84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845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05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55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4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24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9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ежемесячное денежное  вознаграждение за классное руковод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80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84369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7</w:t>
            </w:r>
          </w:p>
        </w:tc>
      </w:tr>
      <w:tr>
        <w:trPr>
          <w:trHeight w:val="69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30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ежемесячное денежное  вознаграждение за классное руковод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80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84369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7</w:t>
            </w:r>
          </w:p>
        </w:tc>
      </w:tr>
      <w:tr>
        <w:trPr>
          <w:trHeight w:val="8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6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263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6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263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74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533463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9816469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6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6563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6563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50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7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77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9080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17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417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50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3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031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03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88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9888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выплату  ежемесячного  пособия  на  ребе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20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труженикам тыла по  предоставлению  ежемесячной 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5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 районов на меры социальной  поддержки ветеранам  труда  по предоставлению  ежемесячной   денежной  выплаты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0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002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355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1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9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09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 единовременного пособия  при рождении ребе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27000,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27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 единовременной выплаты  лицам, состоящим в браке 50,60,70 и 75 л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8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 государственного  полномочия по предоставлению специализированной  медицинской  помощи 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3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934806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5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9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95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предоставлению льготного проезда  дет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73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3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государственных  полномочий  Ленинградской  области по  осуществлению государственного  контроля в области  долевого  строительства многоквартирных  домов  и (или) иных объектов 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43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меры  социальной  поддержки лицам, которым присвоено  звание «Ветеран  труда Ленинградской  област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20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74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00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7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меры социальной поддержки по  оплате за наем, техническое обслуживание и отопление жилых помещений, закрепленных за  детьми-сиротами  и детьми, оставшихся без попечения родителе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2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627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85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беспечение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2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85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09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76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74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выполнение отдельных государственных полномочий в сфере  государственного надзора за  техническим  состоянием  самоходных  машин  и других  видов  техник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290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76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 на  денежную  компенсацию расходов за  бензин, ремонт, техническое обслуживание транспортных  средств и  запасные  части к ни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86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ых  государственных  полномочий Ленинградской  области по  поддержке сельскохозяйственного произво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45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57792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57792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85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22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822500</w:t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</w:tr>
      <w:tr>
        <w:trPr>
          <w:trHeight w:val="6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68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4685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  оплату  труда  приемному  род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54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373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373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373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373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обеспечение жильем отдельных категорий граждан, установленных Федеральным законом  от 12 января 1995 года № 5-ФЗ « О ветеранах», в соответствии с Указом Президента  Российской  Федерации от  7 мая 2008 года № 714 «Об  обеспечении жильем ветеранов  Великой Отечественной войны 1941-1945 годов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232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8863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35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обеспечение жильем отдельных категорий граждан, установленных Федеральным законом  от 12 января 1995 года № 5-ФЗ « О ветеранах», в соответствии с Указом Президента  Российской  Федерации от  7 мая 2008 года № 714 «Об  обеспечении жильем ветеранов  Великой Отечественной войны 1941-1945 годов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23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8833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обеспечение жильем отдельных категорий граждан, установленных Федеральными законами  от 12 января 1995 года № 5-ФЗ « О ветеранах» и от  24 ноября 1995 года № 181-ФЗ « О социальной защите инвалидов в Российской Федераци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9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35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обеспечение жильем отдельных категорий граждан, установленных Федеральными законами  от 12 января 1995 года № 5-ФЗ « О ветеранах» и от  24 ноября 1995 года № 181-ФЗ « О социальной защите инвалидов в Российской Федераци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9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6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0 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венции бюджетам  муниципальных  райо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48956,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9489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66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50666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999 05 032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обеспечение  равной доступности услуг общественного  транспорта на  территории Ленинградской области для отдельных  категорий граждан, в отношении которых оказание мер  социальной  поддержки  относится к ведению Ленинград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56,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23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6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2956,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3746,44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24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0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и правоохранительных 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3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районов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4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6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районов из  резервного фонда Правительства Ленинград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9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475,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998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08,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08,78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, передаваемые  бюджетам муниципальных районов  из  бюджетов поселений на  организацию библиотечного обслуживания  и комплектование  библиотечных фондов библиотек   поселений               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567,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67,1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 трансферты, передаваемые бюджетам  муниципальных район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8580,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799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33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на организацию  отдыха  детей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290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4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на  выплату  пособий  при   рождении ребенка  гражданам,  не  подлежащим обязательному социальному  страхованию на  случай  временной нетрудоспособности и  в  связи  с  материнств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611,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86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37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на  выплату  пособий по уходу за ребенком  до достижения им  возраста полутора лет гражданам, не подлежащим обязательному  социальному  страхованию на случай временной нетрудоспособности и в связи с материнств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4369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823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450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20" w:right="431" w:gutter="0" w:header="0" w:top="56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18.05.2011 № 160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риложение 3)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10 год </w:t>
      </w:r>
      <w:r>
        <w:rPr>
          <w:b/>
          <w:color w:val="000000"/>
          <w:sz w:val="28"/>
          <w:szCs w:val="28"/>
        </w:rPr>
        <w:t xml:space="preserve">по разделам и подразделам, целевым статьям 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видам расходов</w:t>
      </w:r>
      <w:r>
        <w:rPr>
          <w:b/>
          <w:sz w:val="28"/>
          <w:szCs w:val="28"/>
        </w:rPr>
        <w:t xml:space="preserve"> классификации расходов</w:t>
      </w:r>
      <w:r>
        <w:rPr>
          <w:bCs/>
        </w:rPr>
        <w:t xml:space="preserve">                                                                       руб.                       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1417"/>
        <w:gridCol w:w="1533"/>
        <w:gridCol w:w="1205"/>
        <w:gridCol w:w="2362"/>
        <w:gridCol w:w="2203"/>
      </w:tblGrid>
      <w:tr>
        <w:trPr>
          <w:trHeight w:val="7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61815026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5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805994,16</w:t>
            </w:r>
          </w:p>
        </w:tc>
      </w:tr>
      <w:tr>
        <w:trPr>
          <w:trHeight w:val="85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5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172,74</w:t>
            </w:r>
          </w:p>
        </w:tc>
      </w:tr>
      <w:tr>
        <w:trPr>
          <w:trHeight w:val="898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5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172,7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5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172,7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5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117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4</w:t>
            </w:r>
          </w:p>
        </w:tc>
      </w:tr>
      <w:tr>
        <w:trPr>
          <w:trHeight w:val="7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37523,2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22670,4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37523,2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22670,45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57827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69323,43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63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63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8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государственных полномочий по организации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0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9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9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Ленинградской области по осуществлению государственного надзора за техническим состоянием самоходных машин и других видов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22613,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13660,43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247,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347,02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247,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347,02</w:t>
            </w:r>
          </w:p>
        </w:tc>
      </w:tr>
      <w:tr>
        <w:trPr>
          <w:trHeight w:val="82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87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7539,61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7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7539,61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7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7539,61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7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7539,61</w:t>
            </w:r>
          </w:p>
        </w:tc>
      </w:tr>
      <w:tr>
        <w:trPr>
          <w:trHeight w:val="102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9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9839,61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462,33</w:t>
            </w:r>
          </w:p>
        </w:tc>
      </w:tr>
      <w:tr>
        <w:trPr>
          <w:trHeight w:val="29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462,33</w:t>
            </w:r>
          </w:p>
        </w:tc>
      </w:tr>
      <w:tr>
        <w:trPr>
          <w:trHeight w:val="27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462,33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5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462,33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65945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99149,03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136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136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336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336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336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336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8 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336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336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4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4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осуществление переданных органам местного самоуправления муниципальных образований Ленинградской области отдельных государственных полномочий Ленинградской области по подготовке и проведению Всероссийской переписи населения 201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43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0,00</w:t>
            </w:r>
          </w:p>
        </w:tc>
      </w:tr>
      <w:tr>
        <w:trPr>
          <w:trHeight w:val="53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908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408,78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нтральный аппар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908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408,7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908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408,78</w:t>
            </w:r>
          </w:p>
        </w:tc>
      </w:tr>
      <w:tr>
        <w:trPr>
          <w:trHeight w:val="79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существление  полномочий поселений по исполнению и контролю за исполнением бюджетов  поселений за счет средст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существление части полномочий поселений в области  градостроительной деятельности за счет средст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08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08,78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поселений на организацию и осуществление мероприятий по ГО и ЧС за счет средст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00,00</w:t>
            </w:r>
          </w:p>
        </w:tc>
      </w:tr>
      <w:tr>
        <w:trPr>
          <w:trHeight w:val="7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10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101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10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101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110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1101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по выполнению наказов избирателей по поддержке и развитию муниципальных образований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10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101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  по обеспечению хозяйствен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0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6403,2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0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6403,2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0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6403,2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е целевые програм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9395,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3478,61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ы внутренних 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45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999,7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45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999,76</w:t>
            </w:r>
          </w:p>
        </w:tc>
      </w:tr>
      <w:tr>
        <w:trPr>
          <w:trHeight w:val="67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"Профилактика правонарушений в Бокситогорском муниципальном районе на 2010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45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999,76</w:t>
            </w:r>
          </w:p>
        </w:tc>
      </w:tr>
      <w:tr>
        <w:trPr>
          <w:trHeight w:val="52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69,76</w:t>
            </w:r>
          </w:p>
        </w:tc>
      </w:tr>
      <w:tr>
        <w:trPr>
          <w:trHeight w:val="5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730,00</w:t>
            </w:r>
          </w:p>
        </w:tc>
      </w:tr>
      <w:tr>
        <w:trPr>
          <w:trHeight w:val="9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945,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478,85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945,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478,85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945,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478,85</w:t>
            </w:r>
          </w:p>
        </w:tc>
      </w:tr>
      <w:tr>
        <w:trPr>
          <w:trHeight w:val="4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945,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478,85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ведомственной целевой 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 на 2010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945,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478,85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существление полномочий поселений по предупреждению чрезвычайных ситуаций   за счет средств поселен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305000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5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ведомственной целевой программы "Развитие сельского хозяйства на территории Бокситогорского муниципального района на 2010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4 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02,6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02,6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4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7,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7,31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00000,00</w:t>
            </w:r>
          </w:p>
        </w:tc>
      </w:tr>
      <w:tr>
        <w:trPr>
          <w:trHeight w:val="27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дельные мероприятия в области автомобиль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,00</w:t>
            </w:r>
          </w:p>
        </w:tc>
      </w:tr>
      <w:tr>
        <w:trPr>
          <w:trHeight w:val="30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,00</w:t>
            </w:r>
          </w:p>
        </w:tc>
      </w:tr>
      <w:tr>
        <w:trPr>
          <w:trHeight w:val="388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язь и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0000,00</w:t>
            </w:r>
          </w:p>
        </w:tc>
      </w:tr>
      <w:tr>
        <w:trPr>
          <w:trHeight w:val="17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ьные мероприятия в области информационно- коммуникационных технологий 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000,00</w:t>
            </w:r>
          </w:p>
        </w:tc>
      </w:tr>
      <w:tr>
        <w:trPr>
          <w:trHeight w:val="35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02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000,00</w:t>
            </w:r>
          </w:p>
        </w:tc>
      </w:tr>
      <w:tr>
        <w:trPr>
          <w:trHeight w:val="70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02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12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12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1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,00</w:t>
            </w:r>
          </w:p>
        </w:tc>
      </w:tr>
      <w:tr>
        <w:trPr>
          <w:trHeight w:val="9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7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</w:tr>
      <w:tr>
        <w:trPr>
          <w:trHeight w:val="4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5563372,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2283542,4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42429,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41969,2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42429,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41969,2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42429,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41969,24</w:t>
            </w:r>
          </w:p>
        </w:tc>
      </w:tr>
      <w:tr>
        <w:trPr>
          <w:trHeight w:val="37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42429,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41969,24</w:t>
            </w:r>
          </w:p>
        </w:tc>
      </w:tr>
      <w:tr>
        <w:trPr>
          <w:trHeight w:val="37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по выполнению наказов избирателей по поддержке и развитию муниципальных образований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7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7300,00</w:t>
            </w:r>
          </w:p>
        </w:tc>
      </w:tr>
      <w:tr>
        <w:trPr>
          <w:trHeight w:val="37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84,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84,52</w:t>
            </w:r>
          </w:p>
        </w:tc>
      </w:tr>
      <w:tr>
        <w:trPr>
          <w:trHeight w:val="37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24144,9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23684,72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782325,5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423198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62205,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20057,2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62205,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20057,2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62205,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20057,27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07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07400,00</w:t>
            </w:r>
          </w:p>
        </w:tc>
      </w:tr>
      <w:tr>
        <w:trPr>
          <w:trHeight w:val="31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по выполнению наказов избирателей по поддержке и развитию муниципальных образований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9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9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4995,88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03905,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61761,3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 по внешкольной работе 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83421,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172,12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83421,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172,12</w:t>
            </w:r>
          </w:p>
        </w:tc>
      </w:tr>
      <w:tr>
        <w:trPr>
          <w:trHeight w:val="4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3 99 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83421,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45172,12</w:t>
            </w:r>
          </w:p>
        </w:tc>
      </w:tr>
      <w:tr>
        <w:trPr>
          <w:trHeight w:val="4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3 99 3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500,00</w:t>
            </w:r>
          </w:p>
        </w:tc>
      </w:tr>
      <w:tr>
        <w:trPr>
          <w:trHeight w:val="4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215,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215,48</w:t>
            </w:r>
          </w:p>
        </w:tc>
      </w:tr>
      <w:tr>
        <w:trPr>
          <w:trHeight w:val="4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3 99 9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09705,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71456,6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6599,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73599,0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6599,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73599,04</w:t>
            </w:r>
          </w:p>
        </w:tc>
      </w:tr>
      <w:tr>
        <w:trPr>
          <w:trHeight w:val="32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6599,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73599,0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содержание муниципальных детски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9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97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599,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599,04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0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4369,5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0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4369,5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0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4369,5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289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4074,0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88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55,2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88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55,2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3,2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42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3609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040,7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3609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040,79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5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9050,1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областного бюджета на содержание муниципальных загородных стационарных детских оздоровительных  лагерей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1809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9790,6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6809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4790,6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258,0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258,08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70,24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87,8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5719,9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4301,1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316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688,9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316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688,9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316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688,9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216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688,96</w:t>
            </w:r>
          </w:p>
        </w:tc>
      </w:tr>
      <w:tr>
        <w:trPr>
          <w:trHeight w:val="9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579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810,0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579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810,0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579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810,0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5791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810,0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264,9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264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264,9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264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9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92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064,9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064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537,17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537,17</w:t>
            </w:r>
          </w:p>
        </w:tc>
      </w:tr>
      <w:tr>
        <w:trPr>
          <w:trHeight w:val="53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4,20</w:t>
            </w:r>
          </w:p>
        </w:tc>
      </w:tr>
      <w:tr>
        <w:trPr>
          <w:trHeight w:val="9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31,97</w:t>
            </w:r>
          </w:p>
        </w:tc>
      </w:tr>
      <w:tr>
        <w:trPr>
          <w:trHeight w:val="71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«Противопожарная безопасность в учреждениях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231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ультура, 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04881,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03941,3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9881,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8941,34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1186,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177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1186,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177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1186,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177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средств поселений на осуществление полномочий поселен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167,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167,1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 99 9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8019,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9010,88</w:t>
            </w:r>
          </w:p>
        </w:tc>
      </w:tr>
      <w:tr>
        <w:trPr>
          <w:trHeight w:val="54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69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263,3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9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9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00,00</w:t>
            </w:r>
          </w:p>
        </w:tc>
      </w:tr>
      <w:tr>
        <w:trPr>
          <w:trHeight w:val="101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средств поселений на осуществление полномочий поселений 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00,00</w:t>
            </w:r>
          </w:p>
        </w:tc>
      </w:tr>
      <w:tr>
        <w:trPr>
          <w:trHeight w:val="54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79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963,36</w:t>
            </w:r>
          </w:p>
        </w:tc>
      </w:tr>
      <w:tr>
        <w:trPr>
          <w:trHeight w:val="36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</w:tr>
      <w:tr>
        <w:trPr>
          <w:trHeight w:val="36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79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963,36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по выполнению наказов избирателей по поддержке и развитию муниципальных образований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0 85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3679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963,36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0 85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0 85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79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963,36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реализацию мероприятий долгосрочной целевой программы «Культура Ленинградской области на 2009-2010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7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</w:tr>
      <w:tr>
        <w:trPr>
          <w:trHeight w:val="49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</w:tr>
      <w:tr>
        <w:trPr>
          <w:trHeight w:val="49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7 8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 8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772433,9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424230,36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0440,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5083,1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клиники,госпитали, медико-санитарные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0440,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5083,1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0440,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5083,1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0440,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5083,1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20240,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9883,15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мбулаторная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27941,8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59270,9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клиники,госпитали, медико-санитарные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5305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2452,1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5305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2452,1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5305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2452,1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8205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36413,63</w:t>
            </w:r>
          </w:p>
        </w:tc>
      </w:tr>
      <w:tr>
        <w:trPr>
          <w:trHeight w:val="81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5667,9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0 99 2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89,01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92,5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02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 99 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52,5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8555,0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8555,0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8555,0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555,0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228,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55,3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228,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55,3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228,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55,3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Медицинская помощь в дневных стационарах всех ти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ницы, клиники, госпитали, медико-санитарные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корая медицинская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1751,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6355,3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клиники,госпитали, медико-санитарные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379,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7692,59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379,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7692,59</w:t>
            </w:r>
          </w:p>
        </w:tc>
      </w:tr>
      <w:tr>
        <w:trPr>
          <w:trHeight w:val="23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379,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7692,59</w:t>
            </w:r>
          </w:p>
        </w:tc>
      </w:tr>
      <w:tr>
        <w:trPr>
          <w:trHeight w:val="23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979,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302,59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99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4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6371,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8662,71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6371,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8662,71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6371,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8662,71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448,5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48,5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48,57</w:t>
            </w:r>
          </w:p>
        </w:tc>
      </w:tr>
      <w:tr>
        <w:trPr>
          <w:trHeight w:val="9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48,57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здравоохранения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68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1772,4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1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938,1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1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938,1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Здоровое поколение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9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072,1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Вакцинопрофилактика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322,54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Развитие материально-технической базы учреждений здравоохран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99,9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Болезни системы кровообращ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Сахарный диабет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8,2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Демографическое развитие Ленинградской области на 2010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05,2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834,26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здравоохранения и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834,26</w:t>
            </w:r>
          </w:p>
        </w:tc>
      </w:tr>
      <w:tr>
        <w:trPr>
          <w:trHeight w:val="77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834,26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1720693,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755667,42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367,4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367,4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367,4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367,4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оциальное обслужива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439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0884,83</w:t>
            </w:r>
          </w:p>
        </w:tc>
      </w:tr>
      <w:tr>
        <w:trPr>
          <w:trHeight w:val="37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439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0884,83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439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0884,83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439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0884,83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75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244,83</w:t>
            </w:r>
          </w:p>
        </w:tc>
      </w:tr>
      <w:tr>
        <w:trPr>
          <w:trHeight w:val="103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8 99 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264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264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158793,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28905,1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мощ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064293,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34405,1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2980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0920,41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2980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0920,41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5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4369,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2309,1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на 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5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4369,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2309,19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а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5 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611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611,22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на  выплату пособий 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5 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611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611,22</w:t>
            </w:r>
          </w:p>
        </w:tc>
      </w:tr>
      <w:tr>
        <w:trPr>
          <w:trHeight w:val="103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2 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2 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2 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0,00</w:t>
            </w:r>
          </w:p>
        </w:tc>
      </w:tr>
      <w:tr>
        <w:trPr>
          <w:trHeight w:val="72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9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7328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7328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9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7328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7328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, лиц.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5172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694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обеспечение жильем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5172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694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я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0352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2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я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4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4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я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207,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207,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 36 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207,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356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356,78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е выпл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656,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356,78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5279,3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5279,3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95,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95,44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53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536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53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536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 на оплату жилищно-коммунальных услуг 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909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909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7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7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76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764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5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0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в части изготовления и ремонта зубных протезов жертвам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4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11336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58036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11336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58036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ам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88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880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полномочий по назначению и выплате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00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2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20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000,00</w:t>
            </w:r>
          </w:p>
        </w:tc>
      </w:tr>
      <w:tr>
        <w:trPr>
          <w:trHeight w:val="12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000,00</w:t>
            </w:r>
          </w:p>
        </w:tc>
      </w:tr>
      <w:tr>
        <w:trPr>
          <w:trHeight w:val="69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000,00</w:t>
            </w:r>
          </w:p>
        </w:tc>
      </w:tr>
      <w:tr>
        <w:trPr>
          <w:trHeight w:val="11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беспечение зубными протезами ветеранов труда, проживающих в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2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24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беспечение зубными протезами  тружеников тыла, проживающих в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12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12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9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1700,00</w:t>
            </w:r>
          </w:p>
        </w:tc>
      </w:tr>
      <w:tr>
        <w:trPr>
          <w:trHeight w:val="120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0,00</w:t>
            </w:r>
          </w:p>
        </w:tc>
      </w:tr>
      <w:tr>
        <w:trPr>
          <w:trHeight w:val="120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000,00</w:t>
            </w:r>
          </w:p>
        </w:tc>
      </w:tr>
      <w:tr>
        <w:trPr>
          <w:trHeight w:val="106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</w:tr>
      <w:tr>
        <w:trPr>
          <w:trHeight w:val="658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0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00,00</w:t>
            </w:r>
          </w:p>
        </w:tc>
      </w:tr>
      <w:tr>
        <w:trPr>
          <w:trHeight w:val="50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000,00</w:t>
            </w:r>
          </w:p>
        </w:tc>
      </w:tr>
      <w:tr>
        <w:trPr>
          <w:trHeight w:val="50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0,00</w:t>
            </w:r>
          </w:p>
        </w:tc>
      </w:tr>
      <w:tr>
        <w:trPr>
          <w:trHeight w:val="50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00</w:t>
            </w:r>
          </w:p>
        </w:tc>
      </w:tr>
      <w:tr>
        <w:trPr>
          <w:trHeight w:val="52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00</w:t>
            </w:r>
          </w:p>
        </w:tc>
      </w:tr>
      <w:tr>
        <w:trPr>
          <w:trHeight w:val="52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59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598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598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59800,00</w:t>
            </w:r>
          </w:p>
        </w:tc>
      </w:tr>
      <w:tr>
        <w:trPr>
          <w:trHeight w:val="61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7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7300,00</w:t>
            </w:r>
          </w:p>
        </w:tc>
      </w:tr>
      <w:tr>
        <w:trPr>
          <w:trHeight w:val="61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73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7300,00</w:t>
            </w:r>
          </w:p>
        </w:tc>
      </w:tr>
      <w:tr>
        <w:trPr>
          <w:trHeight w:val="61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2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2500,00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19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190,00</w:t>
            </w:r>
          </w:p>
        </w:tc>
      </w:tr>
      <w:tr>
        <w:trPr>
          <w:trHeight w:val="378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19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19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приемного р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00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631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631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0 13 2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631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6310,00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63571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635710,00</w:t>
            </w:r>
          </w:p>
        </w:tc>
      </w:tr>
      <w:tr>
        <w:trPr>
          <w:trHeight w:val="9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</w:tr>
      <w:tr>
        <w:trPr>
          <w:trHeight w:val="52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</w:tr>
      <w:tr>
        <w:trPr>
          <w:trHeight w:val="52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1000,00</w:t>
            </w:r>
          </w:p>
        </w:tc>
      </w:tr>
      <w:tr>
        <w:trPr>
          <w:trHeight w:val="3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471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4710,00</w:t>
            </w:r>
          </w:p>
        </w:tc>
      </w:tr>
      <w:tr>
        <w:trPr>
          <w:trHeight w:val="3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00,00</w:t>
            </w:r>
          </w:p>
        </w:tc>
      </w:tr>
      <w:tr>
        <w:trPr>
          <w:trHeight w:val="3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7436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74360,00</w:t>
            </w:r>
          </w:p>
        </w:tc>
      </w:tr>
      <w:tr>
        <w:trPr>
          <w:trHeight w:val="3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по выполнению наказов избирателей по поддержке и развитию муниципальных образований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0,00</w:t>
            </w:r>
          </w:p>
        </w:tc>
      </w:tr>
      <w:tr>
        <w:trPr>
          <w:trHeight w:val="3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5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5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282011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075073,78</w:t>
            </w:r>
          </w:p>
        </w:tc>
      </w:tr>
      <w:tr>
        <w:trPr>
          <w:trHeight w:val="51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55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98084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6811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6789,78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6811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6789,78</w:t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бюджетам бюдже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6811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6789,78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6811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6789,78</w:t>
            </w:r>
          </w:p>
        </w:tc>
      </w:tr>
      <w:tr>
        <w:trPr>
          <w:trHeight w:val="48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8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80,00</w:t>
            </w:r>
          </w:p>
        </w:tc>
      </w:tr>
      <w:tr>
        <w:trPr>
          <w:trHeight w:val="48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200,00</w:t>
            </w:r>
          </w:p>
        </w:tc>
      </w:tr>
      <w:tr>
        <w:trPr>
          <w:trHeight w:val="48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8931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8909,78</w:t>
            </w:r>
          </w:p>
        </w:tc>
      </w:tr>
      <w:tr>
        <w:trPr>
          <w:trHeight w:val="74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</w:tr>
      <w:tr>
        <w:trPr>
          <w:trHeight w:val="72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он Российской Федерации от28 июня 1991 года №1499-1 "О медицинском страховании граждан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</w:tr>
      <w:tr>
        <w:trPr>
          <w:trHeight w:val="3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5 17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</w:tr>
      <w:tr>
        <w:trPr>
          <w:trHeight w:val="53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200,00</w:t>
            </w:r>
          </w:p>
        </w:tc>
      </w:tr>
      <w:tr>
        <w:trPr>
          <w:trHeight w:val="25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1  075  103  515,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41 087 628,16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431" w:gutter="0" w:header="0" w:top="56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18.05.2011 № 160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риложение 4)</w:t>
      </w:r>
    </w:p>
    <w:p>
      <w:pPr>
        <w:pStyle w:val="Normal"/>
        <w:ind w:left="5103" w:firstLine="3657"/>
        <w:rPr/>
      </w:pPr>
      <w:r>
        <w:rPr/>
        <w:t xml:space="preserve">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675" w:hRule="atLeast"/>
        </w:trPr>
        <w:tc>
          <w:tcPr>
            <w:tcW w:w="151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тчет об исполнении бюджета Бокситогорского муниципального района за 2010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по ведомственной структуре расходов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006"/>
        <w:gridCol w:w="1303"/>
        <w:gridCol w:w="1651"/>
        <w:gridCol w:w="1009"/>
        <w:gridCol w:w="1947"/>
        <w:gridCol w:w="1881"/>
      </w:tblGrid>
      <w:tr>
        <w:trPr>
          <w:trHeight w:val="52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Код раздела, подразд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стать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.Администрац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40799,6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47261,4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35926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37992,22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45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72,74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45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72,7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45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72,7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45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72,74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37523,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22670,4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37523,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22670,4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78276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69323,43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78276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69323,43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в сфере Архивного де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63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63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8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опеки и попеч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на выполнение отдельных государственных полномочий Ленинградской области в сфере жилищных отнош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по осуществлению государственного надзора за техническим состоянием самоходных машин и других видов тех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9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22613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13660,43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247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347,02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247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347,0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0945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4149,0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13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136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3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36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3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36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3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36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4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4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полномочий по подготовке проведения статистических перепис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43 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00,00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908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408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908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408,7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908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408,78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средств посел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08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08,78</w:t>
            </w:r>
          </w:p>
        </w:tc>
      </w:tr>
      <w:tr>
        <w:trPr>
          <w:trHeight w:val="59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на организацию и осуществление мероприятий по ГО и ЧС за счет средств посел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5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5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610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6101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610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6101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10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101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0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6403,2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0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6403,2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0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6403,2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875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9208,8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73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9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73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73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Профилактика правонарушений в Бокситогорском муниципальном районе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73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945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478,85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945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478,85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945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478,85</w:t>
            </w:r>
          </w:p>
        </w:tc>
      </w:tr>
      <w:tr>
        <w:trPr>
          <w:trHeight w:val="52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945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478,85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средств поселен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,00</w:t>
            </w:r>
          </w:p>
        </w:tc>
      </w:tr>
      <w:tr>
        <w:trPr>
          <w:trHeight w:val="52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 год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945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478,8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 Развитие сельского хозяйства на территории Бокситогорского муниципального района на 2010 год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302,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302,6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97,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97,3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 г.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равительства Ленинград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58,0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258,0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258,0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258,08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70,24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87,8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3881,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6765,3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8881,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1765,3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1186,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2177,9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1186,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2177,9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1186,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2177,98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поселений на осуществление полномочий поселен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3167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3167,1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8019,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010,8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69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9587,3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8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800,00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за счет субвенций поселений на осуществление полномочий поселений  по комплектованию библиотечных фондов библиоте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79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787,36</w:t>
            </w:r>
          </w:p>
        </w:tc>
      </w:tr>
      <w:tr>
        <w:trPr>
          <w:trHeight w:val="42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579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787,36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3579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5787,3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реализацию долгосрочной целевой программы «Культура Ленинградской области на 2009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08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856,9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408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408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408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408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408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408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г.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08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08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48,5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48,57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48,57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48,5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09127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66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66627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841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66627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841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, лиц.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751720</w:t>
            </w:r>
            <w:r>
              <w:rPr/>
              <w:t>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4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беспечение жильем отдельных категорий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7517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4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03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4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8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207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207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207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22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22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2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2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2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2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1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19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1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19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63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631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63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631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5088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5088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8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8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8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8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8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8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Закон Российской Федерации от 28 июня 1991 года №1499-1 "О медицинском страховании граждан Российской Федераци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</w:tr>
      <w:tr>
        <w:trPr>
          <w:trHeight w:val="35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0200,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 МУЗ "Бокситогорская центральная районная больница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91025,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57373,3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Профилактика правонарушений в Бокситогорском муниципальном районе» на 201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71025,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57373,3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10440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5083,1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10440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5083,1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10440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5083,1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10440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5083,1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20240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49883,1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5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00,00</w:t>
            </w:r>
          </w:p>
        </w:tc>
      </w:tr>
      <w:tr>
        <w:trPr>
          <w:trHeight w:val="96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81533,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44862,5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клиники,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95305,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2452,1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95305,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2452,1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95305,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2452,1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78205,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22450,19</w:t>
            </w:r>
          </w:p>
        </w:tc>
      </w:tr>
      <w:tr>
        <w:trPr>
          <w:trHeight w:val="134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3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667,9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89,0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3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92,50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52,5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8555,04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8555,0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8555,0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8555,0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228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855,3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228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855,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228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855,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228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855,3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</w:tr>
      <w:tr>
        <w:trPr>
          <w:trHeight w:val="37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9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1751,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6355,3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клиники,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379,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7692,5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379,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7692,5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379,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7692,5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9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979,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302,5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99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6371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8662,71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6371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8662,7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6371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8662,7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6371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8662,7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1772,4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1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0938,1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1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0938,1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Здоровое поколение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9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9072,1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Вакцинопрофилактика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322,5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Развитие материально-технической базы учреждений здравоохран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999,9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Болезни системы кровообращ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Сахарный диабет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8,2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 «Демографическое развитие в Ленинградской области» на 2010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5,2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6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834,2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6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834,26</w:t>
            </w:r>
          </w:p>
        </w:tc>
      </w:tr>
      <w:tr>
        <w:trPr>
          <w:trHeight w:val="3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6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834,26</w:t>
            </w:r>
          </w:p>
        </w:tc>
      </w:tr>
      <w:tr>
        <w:trPr>
          <w:trHeight w:val="76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 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916225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87203,4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ое управ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00 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6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76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76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76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76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76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455265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367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367,4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367,4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367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367,4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43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0884,8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43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0884,8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43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0884,83</w:t>
            </w:r>
          </w:p>
        </w:tc>
      </w:tr>
      <w:tr>
        <w:trPr>
          <w:trHeight w:val="29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43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0884,83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75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244,83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264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264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73165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53105,1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78665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58605,19</w:t>
            </w:r>
          </w:p>
        </w:tc>
      </w:tr>
      <w:tr>
        <w:trPr>
          <w:trHeight w:val="39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.05.1995 № 81-ФЗ «О государственных пособиях гражданам, имеющих детей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2980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0920,41</w:t>
            </w:r>
          </w:p>
        </w:tc>
      </w:tr>
      <w:tr>
        <w:trPr>
          <w:trHeight w:val="47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2980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0920,41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4369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2309,19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611,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611,22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732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7328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732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7328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2356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2356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2356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2356,7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р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субъектов Российской Федер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279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279,3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95,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95,44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 которым осуществляется за счет средств Санкт-Петербур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2,00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0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0900,00</w:t>
            </w:r>
          </w:p>
        </w:tc>
      </w:tr>
      <w:tr>
        <w:trPr>
          <w:trHeight w:val="4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0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09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на оплату жилищно-коммунальных услуг  отдельным категориям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0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0900,00</w:t>
            </w:r>
          </w:p>
        </w:tc>
      </w:tr>
      <w:tr>
        <w:trPr>
          <w:trHeight w:val="59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3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3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3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3000,00</w:t>
            </w:r>
          </w:p>
        </w:tc>
      </w:tr>
      <w:tr>
        <w:trPr>
          <w:trHeight w:val="27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76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764,00</w:t>
            </w:r>
          </w:p>
        </w:tc>
      </w:tr>
      <w:tr>
        <w:trPr>
          <w:trHeight w:val="6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500,00</w:t>
            </w:r>
          </w:p>
        </w:tc>
      </w:tr>
      <w:tr>
        <w:trPr>
          <w:trHeight w:val="106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000,00</w:t>
            </w:r>
          </w:p>
        </w:tc>
      </w:tr>
      <w:tr>
        <w:trPr>
          <w:trHeight w:val="95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в части изготовления и ремонта зубных протезов жертвам политических репресс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4,00</w:t>
            </w:r>
          </w:p>
        </w:tc>
      </w:tr>
      <w:tr>
        <w:trPr>
          <w:trHeight w:val="39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9233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74336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ам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8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88000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назначению и выплате ежемесячного пособия на ребен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000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2000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5000,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000,00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7000,00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,00</w:t>
            </w:r>
          </w:p>
        </w:tc>
      </w:tr>
      <w:tr>
        <w:trPr>
          <w:trHeight w:val="52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000,00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77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0000,00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4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4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932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9324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труженикам ты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1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12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157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15710,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1000,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47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4710,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47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471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743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7436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0,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 Комитет финансов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45232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27195,7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4100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13001,94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7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7539,61</w:t>
            </w:r>
          </w:p>
        </w:tc>
      </w:tr>
      <w:tr>
        <w:trPr>
          <w:trHeight w:val="53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7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7539,6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7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7539,6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7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7539,6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2 04 02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7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9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9839,6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462,3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462,3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462,3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462,3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00,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00,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00,00</w:t>
            </w:r>
          </w:p>
        </w:tc>
      </w:tr>
      <w:tr>
        <w:trPr>
          <w:trHeight w:val="34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и информа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000,00</w:t>
            </w:r>
          </w:p>
        </w:tc>
      </w:tr>
      <w:tr>
        <w:trPr>
          <w:trHeight w:val="728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00,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8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3113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24193,78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98084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8084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8084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98084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5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8084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7613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6109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7613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6109,7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7613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6109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7613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6109,78</w:t>
            </w:r>
          </w:p>
        </w:tc>
      </w:tr>
      <w:tr>
        <w:trPr>
          <w:trHeight w:val="6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«Культура Бокситогорского муниципального района в 2010 год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3 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6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3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200,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3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893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78909,78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 Комитет образования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010232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568594,1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69,7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69,7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69,7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69,7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Профилактика правонарушений в Бокситогорском муниципальном районе» на 201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69,7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950412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739324,4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42429,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41969,2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42429,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41969,2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42429,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41969,2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42429,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41969,24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3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984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984,5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24144,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723684,7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782325,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423198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62205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620057,27</w:t>
            </w:r>
          </w:p>
        </w:tc>
      </w:tr>
      <w:tr>
        <w:trPr>
          <w:trHeight w:val="494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62205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620057,2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62205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620057,27</w:t>
            </w:r>
          </w:p>
        </w:tc>
      </w:tr>
      <w:tr>
        <w:trPr>
          <w:trHeight w:val="89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074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074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9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средств, полученных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 99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2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4995,8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07285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65141,3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поощрение победителей областных конкурс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83421,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45172,1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83421,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45172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83421,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45172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бюджетной сфе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215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215,4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09705,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71456,6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56599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73599,0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56599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73599,0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56599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73599,0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 областного бюджета на содержание муниципальных детских дом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7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599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6599,0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369,57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369,5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369,5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369,5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993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9855,9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75,2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75,2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3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33,2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5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42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264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4080,7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264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4080,7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44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2880,7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2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9050,1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содержание муниципальных загородных стационарных детских оздоровительных лагерей Ленинград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2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84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3830,6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5719,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4301,1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16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688,9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16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688,9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16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688,9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16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0688,96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579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408,4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579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408,4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579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408,4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579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408,4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5264,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5264,9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5264,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5264,9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2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064,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064,9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537,1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537,17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874,2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31,97</w:t>
            </w:r>
          </w:p>
        </w:tc>
      </w:tr>
      <w:tr>
        <w:trPr>
          <w:trHeight w:val="52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«Обеспечение противопожарной безопасности в учреждениях образования Бокситогорского муниципального района на 2007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231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«Культура Бокситогорского муниципального района в 2010 год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6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90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9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1700,00</w:t>
            </w:r>
          </w:p>
        </w:tc>
      </w:tr>
      <w:tr>
        <w:trPr>
          <w:trHeight w:val="35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9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1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6 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9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17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сем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7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73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7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73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, реализующих основную общеобразовательную программ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7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7300,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0 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7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7300,00</w:t>
            </w:r>
          </w:p>
        </w:tc>
      </w:tr>
      <w:tr>
        <w:trPr>
          <w:trHeight w:val="71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5 103 515,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41 087 628,1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ind w:left="450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Бокситогорского муниципального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18.05.2011 № 160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риложение 5)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б  исполнении бюджета Бокситогорского муниципального района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источникам финансирования дефицита бюджета за  2010 год            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7254"/>
        <w:gridCol w:w="2055"/>
        <w:gridCol w:w="1940"/>
      </w:tblGrid>
      <w:tr>
        <w:trPr>
          <w:trHeight w:val="45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7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1177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1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 бюджета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440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00000,00</w:t>
            </w:r>
          </w:p>
        </w:tc>
      </w:tr>
      <w:tr>
        <w:trPr>
          <w:trHeight w:val="699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кредитных организаций   бюджетами  муниципальных районов в валюте  Российской 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00,00</w:t>
            </w:r>
          </w:p>
        </w:tc>
      </w:tr>
      <w:tr>
        <w:trPr>
          <w:trHeight w:val="383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 организаций в  валюте  Российской Федерации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591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00,00</w:t>
            </w:r>
          </w:p>
        </w:tc>
      </w:tr>
      <w:tr>
        <w:trPr>
          <w:trHeight w:val="579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Бюджетные  кредиты от других бюджетов бюджетной системы  Российской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300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других бюджетов   бюджетной системы Российской Федерации  бюджетами муниципальных районов в   валюте  Российской  Федерац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300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 системы Российской Федерации в  валюте 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0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менение   остатков  средств на счетах по учету средств бюджет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19013,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16114744,64</w:t>
            </w:r>
          </w:p>
        </w:tc>
      </w:tr>
      <w:tr>
        <w:trPr>
          <w:trHeight w:val="303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97743601,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33622148,62</w:t>
            </w:r>
          </w:p>
        </w:tc>
      </w:tr>
      <w:tr>
        <w:trPr>
          <w:trHeight w:val="303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98662615,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17507403,98</w:t>
            </w:r>
          </w:p>
        </w:tc>
      </w:tr>
      <w:tr>
        <w:trPr>
          <w:trHeight w:val="303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659913,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11114744,64</w:t>
            </w:r>
          </w:p>
        </w:tc>
      </w:tr>
    </w:tbl>
    <w:p>
      <w:pPr>
        <w:pStyle w:val="Normal"/>
        <w:ind w:left="-142" w:firstLine="142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720" w:right="431" w:gutter="0" w:header="0" w:top="5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6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both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2:00Z</dcterms:created>
  <dc:creator>Баринова</dc:creator>
  <dc:description/>
  <cp:keywords/>
  <dc:language>en-US</dc:language>
  <cp:lastModifiedBy>Кочнова</cp:lastModifiedBy>
  <cp:lastPrinted>2011-05-20T10:30:00Z</cp:lastPrinted>
  <dcterms:modified xsi:type="dcterms:W3CDTF">2011-05-20T07:03:00Z</dcterms:modified>
  <cp:revision>15</cp:revision>
  <dc:subject/>
  <dc:title>СОВЕТ ДЕПУТАТОВ</dc:title>
</cp:coreProperties>
</file>