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176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Бокситогорского муниципального района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 квартал  201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1 квартал 2011 года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тогах исполнения бюджета Бокситогорского муниципального района за 1 квартал 2011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1 квартал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меры по исполнению доходов и финансированию расходов бюджета Бокситогорского муниципального района в объемах бюджетных обязательств, утвержденных решением совета депутатов Бокситогорского муниципального района от 15.12.2010 № 112 «О бюджете Бокситогорского муниципального района на 2011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Активизировать работу по администрированию неналоговых поступ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 Продолжать целенаправленные мероприятия по сокращению имеющейся задолженности по налогам в рамках проведения комиссий по работе с недоимк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своевременную и качественную подготовку проекта бюджета Бокситогорского муниципального района на 2012 год и на плановый период 2013 и 2014 годов и прилагаемых к нему материалов в соответствии с требованиями законодатель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В.И.Тихон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- 2, зам. главы - 2, планово-бюджетной комиссии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6:00Z</dcterms:created>
  <dc:creator>Общий отдел</dc:creator>
  <dc:description/>
  <cp:keywords/>
  <dc:language>en-US</dc:language>
  <cp:lastModifiedBy>Бахтиярова</cp:lastModifiedBy>
  <cp:lastPrinted>2011-05-19T12:37:00Z</cp:lastPrinted>
  <dcterms:modified xsi:type="dcterms:W3CDTF">2011-05-19T08:38:00Z</dcterms:modified>
  <cp:revision>3</cp:revision>
  <dc:subject/>
  <dc:title>                                    СОБРАНИЕ    ПРЕДСТАВИТЕЛЕЙ</dc:title>
</cp:coreProperties>
</file>