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8 мая 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2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б установлении срока составления и утверждения бюджета 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4 статьи 169  Бюджетного кодекса Российской Федерации совет депутатов Бокситогорского муниципального района Ленинградской  области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, что проект бюджета Бокситогорского муниципального района на 2012 год составляется и утверждается на очередной финансовый год (2012 год) и на плановый период 2013-2014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Редакции газеты «Новый путь» опубликовать 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left="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   В.И.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КФ, планово-бюджетная комиссия, редакция газеты «Новый путь»,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дело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4:16:00Z</dcterms:created>
  <dc:creator>Общий отдел</dc:creator>
  <dc:description/>
  <cp:keywords/>
  <dc:language>en-US</dc:language>
  <cp:lastModifiedBy>Бахтиярова</cp:lastModifiedBy>
  <cp:lastPrinted>2011-05-19T12:46:00Z</cp:lastPrinted>
  <dcterms:modified xsi:type="dcterms:W3CDTF">2011-05-19T08:48:00Z</dcterms:modified>
  <cp:revision>4</cp:revision>
  <dc:subject/>
  <dc:title>                                    СОБРАНИЕ    ПРЕДСТАВИТЕЛЕЙ</dc:title>
</cp:coreProperties>
</file>