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 ма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/>
        <w:t>г. Бокситогорск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Комплекс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-экономического развит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окситогорского муниципального района на 2011-2015 годы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В соответствии с областным законом от 18.05.2006 №22-оз                              (ред. от 26.02.2008) "О стратегическом планировании социально-экономического развития Ленинградской области", р</w:t>
      </w:r>
      <w:r>
        <w:rPr>
          <w:sz w:val="28"/>
          <w:szCs w:val="28"/>
        </w:rPr>
        <w:t xml:space="preserve">ешением совета депутатов от 17.06.2009 №399 "Об утверждении Концепции социально-экономического развития Бокситогорского муниципального района  до 2020 года", Уставом Бокситогорского муниципального района Ленинградской области                      совет депутатов Бокситогорского муниципального района 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ную программу социально-экономического развития Бокситогорского муниципального района  на 2011-2015 годы (далее – Программа развития).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администрации Бокситогорского муниципального            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Разместить Программу развития на официальном сайте Бокситогорского муниципального района  Ленинград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выполнение Программы развития, подготовку и представление в совет депутатов Бокситогорского муниципального района  отчета о выполнении Программы развития и предложений по ее корректировке в установленные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Бокситогорского </w:t>
      </w:r>
    </w:p>
    <w:p>
      <w:pPr>
        <w:pStyle w:val="WW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 </w:t>
        <w:tab/>
        <w:t xml:space="preserve">                                                            В.И. Тихонов</w:t>
      </w:r>
    </w:p>
    <w:p>
      <w:pPr>
        <w:pStyle w:val="WW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_______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заместителям главы -3, КЭР, КФ, структурным подразделениям- 5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елениям- 10, ОБУ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16:00Z</dcterms:created>
  <dc:creator>Общий отдел</dc:creator>
  <dc:description/>
  <cp:keywords/>
  <dc:language>en-US</dc:language>
  <cp:lastModifiedBy>Бахтиярова</cp:lastModifiedBy>
  <cp:lastPrinted>2011-05-20T14:54:00Z</cp:lastPrinted>
  <dcterms:modified xsi:type="dcterms:W3CDTF">2011-05-23T04:40:00Z</dcterms:modified>
  <cp:revision>4</cp:revision>
  <dc:subject/>
  <dc:title>                                    СОБРАНИЕ    ПРЕДСТАВИТЕЛЕЙ</dc:title>
</cp:coreProperties>
</file>