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</w:t>
      </w:r>
      <w:r>
        <w:rPr>
          <w:b/>
          <w:bCs/>
          <w:spacing w:val="-3"/>
          <w:sz w:val="28"/>
          <w:szCs w:val="28"/>
        </w:rPr>
        <w:t xml:space="preserve">О внесении изменений и дополнений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 Устав 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осуществления полномочий по решению вопросов местного значения Бокситогорского муниципального района Ленинградской области и Бокситогорского городского поселения Бокситогорского муниципального района Ленинградской области, а также необходимостью приведения отдельных положений Устава Бокситогорского муниципального района Ленинградской области в соответствие с изменениями и дополнениями, внесенными в законодательные акты Российской Федерации, совет депутатов Бокситогорского муниципального района Ленинградской области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А Е 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Устав Бокситогорского муниципального района Ленинградской области, принятый решением совета депутатов Бокситогорского муниципального района от 10 декабря 2008 года № 364 (зарегистрирован Управлением Министерства юстиции Российской Федерации по Санкт-Петербургу и Ленинградской области, свидетельство о государственной регистрации от 19 января 2009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475010002009001) (с изменениями и дополнениями, внесенными решением совета депутатов Бокситогорского муниципального района от 26 мая 2010 года № 74), следующие изменения и дополнения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официального опубликования в газете «Новый путь», за исключением пунктов 1 и 2 приложения,  вступающих в силу с 01 января 2012 года, и пунктов 6, 8, 11, 14, 15, 16, 18, 19, 24, вступающих в силу по истечении срока полномочий совета депутатов Бокситогорского муниципального района второго созы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ппарат совета депутатов, РГ «Новый путь», в де</w:t>
      </w:r>
      <w:r>
        <w:rPr/>
        <w:t>ло</w:t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180" w:hRule="atLeast"/>
        </w:trPr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Бокситогорского муниципальн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1 №1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Бокситогор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2 части 1 статьи 5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2)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В части 1 статьи 6: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6 считать пунктом 5.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7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»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1 статьи 7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) </w:t>
      </w:r>
      <w:r>
        <w:rPr>
          <w:bCs/>
          <w:sz w:val="28"/>
          <w:szCs w:val="28"/>
        </w:rPr>
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нове соглашений между органами местного самоуправления поселений и органами местного самоуправления  муниципального района, в состав которого входят указанные поселения;».</w:t>
      </w:r>
    </w:p>
    <w:p>
      <w:pPr>
        <w:pStyle w:val="Normal"/>
        <w:ind w:left="7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7 дополнить пунктом 5.1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/>
      </w:pPr>
      <w:r>
        <w:rPr>
          <w:sz w:val="28"/>
          <w:szCs w:val="28"/>
        </w:rPr>
        <w:t xml:space="preserve">«5.1) </w:t>
      </w:r>
      <w:r>
        <w:rPr>
          <w:bCs/>
          <w:sz w:val="28"/>
          <w:szCs w:val="28"/>
        </w:rPr>
        <w:t>полномочиями по организации теплоснабжения, предусмотренными Федеральным законом «О теплоснабжении»;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1 части 1 статьи 7 дополнить словам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Уставом Бокситогорского городского поселения.»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В части 2 статьи 23: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10" w:hanging="0"/>
        <w:jc w:val="both"/>
        <w:rPr/>
      </w:pPr>
      <w:r>
        <w:rPr>
          <w:sz w:val="28"/>
          <w:szCs w:val="28"/>
        </w:rPr>
        <w:t>абзац тридцать пя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ределяет в соответствии с законодательством порядок осуществления муниципального контроля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идцать шестой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ы тридцать седьмой – сорок второй считать соответственно тридцать шестым – сорок перв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23 дополнить словам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исключением вопросов, связанных с исполнением полномочий администрации Бокситогорского городского посел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8 статьи 29 слова «договоры и соглашения» заменить словами «договоры, соглашения и доверенности».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32 дополнить частью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8. Порядок, размер и условия компенсационной выплаты депутату совета депутатов, связанной с осуществлением депутатской деятельности, определяются решением совета депутат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 статьи 36 дополнить вторым абзацем следующего содержания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«На администрацию в соответствии с настоящим Уставом и Уставом Бокситогорского городского поселения возлагается исполнение полномочий администрации Бокситогорского городского поселения.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36 слова «муниципальным учреждением» заменить словами «муниципальным казенным учреждением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38 дополнить пунктом 5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/>
      </w:pPr>
      <w:r>
        <w:rPr>
          <w:sz w:val="28"/>
          <w:szCs w:val="28"/>
        </w:rPr>
        <w:t>«5.1) осуществляет муниципальный контроль</w:t>
      </w:r>
      <w:r>
        <w:rPr>
          <w:bCs/>
          <w:sz w:val="28"/>
          <w:szCs w:val="28"/>
        </w:rPr>
        <w:t>;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2 статьи 3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новым пунктом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7) исполняет полномочия администрации Бокситогорского городского поселения в соответствии с настоящим Уставом и Уставом Бокситогорского городского поселени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7 считать соответственно пунктом 8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1. части 1 статьи 39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новыми абзацами пятым, шестым и седьм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одконтролен и подотчетен совету депутатов Бокситогорского городского поселения Бокситогорского муниципального района в части исполнения полномочий по решению вопросов местного значения Бокситогор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вету депутатов Бокситогорского городского поселения Бокситогорского муниципального района ежегодные отчеты о результатах своей деятельности и деятельности администрации муниципального района в части исполнения полномочий администрации Бокситогорского городского поселения Бокситогор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том числе о решении вопросов, поставленных советом депутатов Бокситогорского городского поселения Бокситогорского муниципального района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пятый считать соответственно восьмым и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/>
      </w:pPr>
      <w:r>
        <w:rPr>
          <w:sz w:val="28"/>
          <w:szCs w:val="28"/>
        </w:rPr>
        <w:t>«обеспечивает осуществление администрацией муниципального района полномочий по решению вопросов местного значения муниципального района и Бокситогорского городского поселения, а также отдельных государственных полномочий, переданных органам местного самоуправления муниципального района федеральными законами и законами Ленинградской области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ункт 5 части 1 статьи 40 после слов «Устава Бокситогорского муниципального района» дополнить словами «Устава Бокситогорского городского поселения»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17. Абзац 3 части 1 статьи 41 дополнить словами «и выдает доверенности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 статьи 4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осуществляет функции распорядителя бюджетных средств при исполнении местного бюджета и бюджета Бокситогорского городского поселения (за исключением средств по расходам, связанным с деятельностью советов депутатов муниципального района и Бокситогорского городского поселения, а также депутатов)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новым одиннадцатым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уководит разработкой и представлением в совет депутатов Бокситогорского городского поселения проекта местного бюджета городского поселения, планов и программ социально-экономического развития Бокситогорского городского поселения, а также отчетов об их исполнени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ы одиннадцатый и двенадцатый считать соответственно двенадцатым и тринадцаты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тринадцатый считать соответственно четырнадцатым и после слов «настоящим Уставом» дополнить словами «Уставом Бокситогорского город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080" w:hanging="37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ы первый и второй части 8 статьи 4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Глава местной администрации в пределах своих полномочий, установленных федеральными законами, законами Ленинградской области, настоящим Уставом и Уставом Бокситогорского городского поселения, а также нормативными правовыми актами советов депутатов Бокситогорского муниципального района и Бокситогорского городского поселения, издае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по вопросам местного значения муниципального района и Бокситогорского городского поселения, а также вопросам, связанным с осуществлением отдельных государственных полномочий, переданных органам местного самоуправления муниципального района федеральными законами и законами Ленинградской области;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50 дополнить частью 5 следующего содержания: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5. Администрация муниципального района ведет реестр муниципального имущества в порядке, установленном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autoSpaceDE w:val="false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первый пункта 2 статьи 52 дополнить словами «и внебюджетных источников финансирова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второй пункта 2 статьи 5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дминистрация – орган местного самоуправления, выступающий муниципальным заказчиком при размещении заказов на поставки товаров, выполнение работ, оказание услуг за счет бюджетных средств и внебюджетных источников финансирова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статьи 52 призн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55 после слов «настоящего Устава» дополнить словами «Устава Бокситогорского городского посе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9:00Z</dcterms:created>
  <dc:creator>Общий отдел</dc:creator>
  <dc:description/>
  <cp:keywords/>
  <dc:language>en-US</dc:language>
  <cp:lastModifiedBy>Бахтиярова</cp:lastModifiedBy>
  <cp:lastPrinted>2011-05-19T16:05:00Z</cp:lastPrinted>
  <dcterms:modified xsi:type="dcterms:W3CDTF">2011-05-19T12:05:00Z</dcterms:modified>
  <cp:revision>4</cp:revision>
  <dc:subject/>
  <dc:title>                                    СОБРАНИЕ    ПРЕДСТАВИТЕЛЕЙ</dc:title>
</cp:coreProperties>
</file>