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hd w:fill="FFFFFF" w:val="clear"/>
        <w:spacing w:before="250" w:after="0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 протесте Бокситогорской городской прокуратуры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 порядке надзора от  27.04.2011 № 07-38/11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отест Бокситогорской городской прокуратуры от 27.04.2011 № 07-38/11 в порядке надзора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Признать указанный протест Бокситогорской городской прокуратуры обоснованны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Направить решение в Бокситогорскую городскую прокуратур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3. 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, в Бокситогорскую городскую прокуратур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9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1-05-19T13:25:00Z</dcterms:modified>
  <cp:revision>3</cp:revision>
  <dc:subject/>
  <dc:title>                                    СОБРАНИЕ    ПРЕДСТАВИТЕЛЕЙ</dc:title>
</cp:coreProperties>
</file>