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ма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порядке осуществления муниципального земельного контроля на территории Бокситогорского муниципального района Ленинградской области, утвержденное решением совета депутатов Бокситогорского муниципальн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01.11.2006 №124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законом от 06.10.2003 №131-ФЗ "Об общих принципах организации местного самоуправления в Российской Федерации", статьей 72 Земель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26.12.2008 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Правительства Российской Федерации от 15.11.2006 № 689 "О государственном земельном контроле" 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1. Внести в Положение о порядке осуществления муниципального земельного контроля на территории Бокситогорского муниципального района Ленинградской области, утвержденное решением совета депутатов Бокситогорского муниципального района от 01.11.2006 №124,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1.</w:t>
        <w:tab/>
        <w:t>В разделе 1 слова «№131» и «от 19.11.2002 №833» заменить словами «№131-ФЗ» и «от 15.11.2006 № 689» соответствен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2.</w:t>
        <w:tab/>
        <w:t>В разделе 2 абзаца 4 слова «специалист ТМО «Роснедвижимость»,» исключи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</w:t>
        <w:tab/>
        <w:t>По тексту слова «Территориальный межрайонный отдел по Лодейнопольскому и Бокситогорскому районам Управления Федерального агентства кадастра объектов недвижимости по Ленинградской области» и «ТМО «Роснедвижимость» заменить словами «Управление Федеральной службы государственной регистрации, кадастра и картографии по Ленинградской области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4.</w:t>
        <w:tab/>
        <w:t>В пункте 5.1. слова «отдел по управлению муниципальной собственностью и земельным отношениям администрации Бокситогорского муниципального района Ленинградской области (далее – ОМС и ЗО)» заменить словами «комитет по управлению муниципальным имуществом (далее – КУМИ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По тексту слова «ОМС и ЗО» заменить словами «КУМ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6.</w:t>
        <w:tab/>
        <w:t>В пункте 5.3.2. слова «Первый заместитель» заменить словами «Заместитель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В пункте 5.3.3. слова «начальник» заменить словами «специалисты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8.</w:t>
        <w:tab/>
        <w:t>В пункте 6.3. слова «имеют право»  заменить словами «обязаны в установленных действующим законодательством случаях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9.</w:t>
        <w:tab/>
        <w:t>В пункте 8.2. слова «, в лице заместителя главного государственного инспектора по использованию и охране земель по Лодейнопольскому и Бокситогорскому районам (далее – Государственный инспектор по использованию и охране земель Бокситогорского района)» исключи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10.</w:t>
        <w:tab/>
        <w:t>Пункт 8.4.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«В срок до 01 сентября года, предшествующего году проведения плановых проверок, проект плана проверок подлежит направлению лицом, составившим план, в целях рассмотрения его на предмет законности, а также внесения предложений о проведении совместных плановых проверок,  в органы прокуратуры 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11.</w:t>
        <w:tab/>
        <w:t>Абзац 6 раздела 8 (пункт 8.4.) считать пунктом «8.5.1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12.</w:t>
        <w:tab/>
        <w:t>Абзац 7 раздела 8 (пункт 8.5.) считать пунктом «8.5.2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13.</w:t>
        <w:tab/>
        <w:t xml:space="preserve">Пункт 8.5.1 дополнить абзаце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«Организация, предмет, основания проведения внеплановой проверки в отношении юридических лиц и индивидуальных предпринимателей регламентируется Федеральным законом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14.</w:t>
        <w:tab/>
        <w:t>Пункт 9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«9.1.</w:t>
        <w:tab/>
        <w:t>Порядок передачи материалов проверок в Управление Федеральной службы государственной регистрации, кадастра и картографии по Ленинградской области регламентируется действующим законодательством, а также соглашениями о порядке взаимодействия, заключаемым между органами земельного контроля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15.</w:t>
        <w:tab/>
        <w:t>Пункты 9.2., 9.2.1.- 9.2.6., 10.1.1. исключить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исполнением решения возложить на главу администрации Бокситогорского муниципального района Мухина С.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В.И.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Разослано: КУМИ-3, администрации поселений, в д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306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49:00Z</dcterms:created>
  <dc:creator>Общий отдел</dc:creator>
  <dc:description/>
  <cp:keywords/>
  <dc:language>en-US</dc:language>
  <cp:lastModifiedBy>Бахтиярова</cp:lastModifiedBy>
  <cp:lastPrinted>2004-02-18T10:53:00Z</cp:lastPrinted>
  <dcterms:modified xsi:type="dcterms:W3CDTF">2011-05-19T15:12:00Z</dcterms:modified>
  <cp:revision>3</cp:revision>
  <dc:subject/>
  <dc:title>                                    СОБРАНИЕ    ПРЕДСТАВИТЕЛЕЙ</dc:title>
</cp:coreProperties>
</file>