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33"/>
        <w:gridCol w:w="1267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 мая  2011 года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го имущества Бокситогорского муниципального района Ленинградской области, используемого Отделом внутренних де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окситогорскому району Ленинградской области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ую собственно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11 </w:t>
      </w:r>
      <w:hyperlink r:id="rId3">
        <w:r>
          <w:rPr>
            <w:rStyle w:val="InternetLink"/>
            <w:sz w:val="28"/>
            <w:szCs w:val="28"/>
          </w:rPr>
          <w:t>статьи 154</w:t>
        </w:r>
      </w:hyperlink>
      <w:r>
        <w:rPr>
          <w:sz w:val="28"/>
          <w:szCs w:val="28"/>
        </w:rPr>
        <w:t xml:space="preserve">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», Постановлением Правительства Российской Федерации от 13.06.2006 № 374  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и на основании части 9 статьи 54 Федерального закона от 07.02.2011 №3-ФЗ "О полиции"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муниципальной собственности Бокситогорского муниципального района Ленинградской области в федеральную собственность (используемого Отделом внутренних дел по Бокситогорскому району Ленинградской области по договорам безвозмездного пользования) согласно приложению к 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Бокситогорского муниципального района Ленинградской области направить в Федеральное агентство по управлению государственным имуществом предложение о передаче имущества, указанного в пункте 1 решения, из муниципальной собственности Бокситогорского муниципального района Ленинградской области в федеральную собств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ослано: КУМИ-3, ОВД, в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00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>
          <w:sz w:val="28"/>
          <w:szCs w:val="28"/>
        </w:rPr>
        <w:t>решением совета депутатов Бокситогорского муниципального района  18.05.2011  № 167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>
          <w:sz w:val="28"/>
          <w:szCs w:val="28"/>
        </w:rPr>
        <w:t>(Приложение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лагаемого к передаче из муниципальной собственности Бокситогорского муниципального района Ленинградской области в федеральную собственность (используемого Отделом внутренних дел по Бокситогорскому району Ленинградской области по договорам безвозмездного поль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060"/>
        <w:gridCol w:w="2520"/>
        <w:gridCol w:w="3600"/>
        <w:gridCol w:w="414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рес места нахождения организации 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ИНН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тационара (бывшего детского сада №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50, Ленинградская область, Бокситогорский муниципальный район, Бокситогорское городское поселение, г. Бокситогорск,  ул. Ивана Жукова, д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нежилое, площадью           283,2 кв.м., этажность – 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занимаемыми объектами недвижимости (бывшие детские ясли №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50, Ленинградская область, Бокситогорский муниципальный район, Бокситогорское городское поселение, г. Бокситогорск,  ул. Ивана Жукова, д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47:18:05-31-015:0014, категории «земли населенных пунктов»,                     площадью 234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кситогорского муниципального района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, ИНН 470101001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     УАЗ-3151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 ул. Заводская, д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VIN) XTT315196В0592687, 2010 г.в., модель, № двигателя 409100*А3041640, шасси (рама) 315100А0569208, кузов № 315196А0011344, цвет авантюрин металлик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кситогорского муниципального района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, ИНН 470101001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      УАЗ-315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 ул. Заводская, д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VIN) XTT31519580564771, 2008 г.в., модель, № двигателя 409040*83108935, шасси (рама) 31510080519502, кузов № 31519580010588, цвет светло-серы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 w:val="20"/>
          <w:szCs w:val="20"/>
        </w:rPr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31;fld=134;dst=1060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3:00Z</dcterms:created>
  <dc:creator>Васильев</dc:creator>
  <dc:description/>
  <cp:keywords/>
  <dc:language>en-US</dc:language>
  <cp:lastModifiedBy>Бахтиярова</cp:lastModifiedBy>
  <cp:lastPrinted>2011-05-19T18:10:00Z</cp:lastPrinted>
  <dcterms:modified xsi:type="dcterms:W3CDTF">2011-05-19T14:13:00Z</dcterms:modified>
  <cp:revision>2</cp:revision>
  <dc:subject/>
  <dc:title>                                                                                                             ПРОЕКТ         </dc:title>
</cp:coreProperties>
</file>