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и дополнений в Положение о порядке признания безнадежной к взысканию и списания задолженности по арендной плате за земельные участки, нежилые помещения и пени за просрочку внесения платежей, утвержденное решением совета депутатов Бокситогорского муниципального района  от 09.12.2009 №1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       "Об общих принципах организации местного самоуправления в Российской Федерации", Гражданским кодексом Российской Федерации, Федеральным законом от 25.10.2001  № 137-ФЗ  «О введении в действие Земельного кодекса Российской Федерации» (с изменениями)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Положение о порядке признания безнадежной к взысканию и списания задолженности по арендной плате за земельные участки, нежилые помещения и пени за просрочку внесения платежей, утвержденное решением совета депутатов Бокситогорского муниципального района от 09.12.2009 №18, 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Пункт 2.7. дополнить словами «(трех лет с момента образования задолженности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В пунктах 3 и 4 слова «безнадежной к взысканию» заменить словами «безнадежной к взысканию и списанию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В абзаце 2 пункта 4.1. слова «копии решения суда» заменить словами «распечатка сведений, содержащихся в государственном реестре, предоставленных в электронном виде органам местного самоуправления в соответствии с пунктом 24 Правил ведения Единого государственного реестра юридических лиц и предоставления содержащихся в нем сведений, утвержденных Постановлением Правительства Российской Федерации от 19.06.2002 № 438 "О Едином государственном реестре юридических лиц"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В абзаце 2 пункта 4.2. слова «копии решения Арбитражного суда о признании индивидуального предпринимателя банкротом» заменить словами «распечатка сведений, содержащихся в государственном реестре, предоставленных в электронном виде органам местного самоуправления в соответствии с пунктом 24 Правил ведения Единого государственного реестра юридических лиц и предоставления содержащихся в нем сведений, утвержденных Постановлением Правительства Российской Федерации от 19.06.2002 № 438 "О Едином государственном реестре юридических лиц"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5. В пункте 4.4. слова «судебного решения» и «решения суда» заменить словами «судебного акта», а слова «подлежащей взысканию» заменить словами «подлежащей списанию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6. Абзац 5 пункта 4.5. изложить в следующей редакции: «копия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об окончании исполнительного производства и о возвращении взыскателю исполнительного документ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7. В пункте 4.6. слова «заключенным» заменить словами «не заключенны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8. Дополнить Положение пунктом 4.8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276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8.</w:t>
        <w:tab/>
        <w:t>В случае расторжения договора аренды при наличии задолженности, по которым истек срок исковой давност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а, подтверждающего факт расторжения договора аренд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и о сумме задолженности по арендной плате, подлежащей списанию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риложении 1 к Положению слова «поселения» исключить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риложении 2 к Положению слова «городского (сельского) поселения» исключить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2. Контроль за исполнением решения возложить на главу администрации Бокситогорского муниципального района Мухина С.Ф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 xml:space="preserve">                   В.И. Тихо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КУМИ-2, администрации поселений, КФ, в дело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9"/>
      <w:numFmt w:val="decimal"/>
      <w:lvlText w:val="%1.%2."/>
      <w:lvlJc w:val="left"/>
      <w:pPr>
        <w:tabs>
          <w:tab w:val="num" w:pos="1410"/>
        </w:tabs>
        <w:ind w:left="1410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5696;fld=134;dst=100304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9:00Z</dcterms:created>
  <dc:creator>Общий отдел</dc:creator>
  <dc:description/>
  <cp:keywords/>
  <dc:language>en-US</dc:language>
  <cp:lastModifiedBy>Бахтиярова</cp:lastModifiedBy>
  <cp:lastPrinted>2011-05-19T18:21:00Z</cp:lastPrinted>
  <dcterms:modified xsi:type="dcterms:W3CDTF">2011-05-19T14:50:00Z</dcterms:modified>
  <cp:revision>4</cp:revision>
  <dc:subject/>
  <dc:title>                                    СОБРАНИЕ    ПРЕДСТАВИТЕЛЕЙ</dc:title>
</cp:coreProperties>
</file>