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  мая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1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плана   мероприятий по  укреплению материально-технической базы муниципальных учреждений, развитию общественной инфраструктуры муниципального значения Бокситогорского муниципального района на 2011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основании  постановления Правительства Ленинградской области от           12 апреля 2011 года № 100 «О внесении изменений в постановление Правительства Ленинградской области от 30 марта 2011 года №74                       "Об оказании поддержки муниципальным образованиям Ленинградской области по развитию общественной инфраструктуры муниципального значения в Ленинградской области и признании утратившим силу постановления Правительства Ленинградской области от 18 февраля 2008 года №24                     "Об утверждении Положения о порядке расходования средств резервного фонда по выполнению наказов избирателей по поддержке и развитию муниципальных образований Ленинградской области</w:t>
      </w:r>
      <w:r>
        <w:rPr>
          <w:bCs/>
          <w:sz w:val="28"/>
          <w:szCs w:val="28"/>
        </w:rPr>
        <w:t>»</w:t>
      </w:r>
      <w:r>
        <w:rPr>
          <w:bCs/>
        </w:rPr>
        <w:t xml:space="preserve"> </w:t>
      </w:r>
      <w:r>
        <w:rPr>
          <w:sz w:val="28"/>
          <w:szCs w:val="28"/>
        </w:rPr>
        <w:t xml:space="preserve">совет депутатов Бокситогорского муниципального района Ленинградской области                              </w:t>
      </w:r>
      <w:r>
        <w:rPr>
          <w:b/>
          <w:sz w:val="28"/>
          <w:szCs w:val="28"/>
        </w:rPr>
        <w:t>Р Е Ш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 Е Т 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1. Утвердить план   мероприятий по  укреплению материально-технической базы муниципальных учреждений, развитию общественной инфраструктуры муниципального значения Бокситогорского муниципального района на 2011 год</w:t>
      </w:r>
      <w:r>
        <w:rPr>
          <w:sz w:val="28"/>
          <w:szCs w:val="28"/>
        </w:rPr>
        <w:t xml:space="preserve"> и уполномоченные органы  по реализации данного плана (Приложение)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Бокситогорского муниципального района разработать и утвердить Порядок расходования средств на развитие общественной инфраструктуры муниципального значения Бокситогорского  муниципального района Ленинградской области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митету финансов администрации Бокситогорского муниципального района финансирование мероприятий по развитию общественной инфраструктуры осуществлять в соответствии с утверждённым пла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решения возложить на постоянную комиссию по социальным вопросам и заместителя главы администрации  Бокситогорского муниципального района Ф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 В.И.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КФ, КО, КСЗН, МУЗ "БЦРБ"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кситогор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05.2011 №17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 укреплению материально-технической базы муниципальных учреждений, развитию общественной инфраструктуры муниципального значения Бокситогорского муниципального района на 2011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686"/>
        <w:gridCol w:w="2551"/>
        <w:gridCol w:w="402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распорядителя средств бюджета Бокситогорского района (получателя бюджетных средст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объекта   общественной инфраструктуры муниципального значения Бокситогор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но на финансирование объекта в бюджете Бокситогорского района на 2011 год, тысяч рублей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 по реализации плана мероприятий по развитию общественной инфраструктуры Бокситогорск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З " Бокситогорская центральная районная больница" – всег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33,7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 "Пикалёвская городская больниц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и установка оборудования в помещения для наркотических и психотропных вещест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,7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 " Бокситогорская центральная районная больница"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 " Бокситогорская центральная районная больниц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и установка оборудования в помещения для наркотических и психотропных вещест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,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 " Бокситогорская центральная районная больница"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митет социальной защиты населения администрации Бокситогорского муниципального района – всег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,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"Территориальный центр социального обслуживания населения г. Пикалёво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помещений и лестничной кле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социальной защиты населе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итет образования администрации Бокситогорского муниципального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айона– всего</w:t>
            </w:r>
            <w:r>
              <w:rPr>
                <w:b/>
                <w:i/>
                <w:sz w:val="26"/>
                <w:szCs w:val="26"/>
              </w:rPr>
              <w:t xml:space="preserve">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49,2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ОУ "Детский сад №1 общеразвивающего вида с приоритетным осуществлением деятельности по социально-личностному развитию детей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раздевалки - фой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1,583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"Борская средняя общеобразовательная школ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ктового з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ОУ "Детский сад №1 комбинированного вида" г. Пикалё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реконструированных запасных пожарных лест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ОУ "Детский сад №7 комбинированного вида" г. Пикалё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пола  коридора на путях эваку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ДОУ "Начальная  школа детский сад №9"                 г. Пикалё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межэтажных и входных двер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ОУ "Детский  сад №2 комбинированного вида" г. Пикалё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конструкций двух навесов над входом в здание детского сад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ДОУ "Детский сад №7 общеразвивающего вида с приоритетным  осуществлением деятельности по социально-личностному развитию детей"  г. Бокситогорс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раскладуш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667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283,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22:00Z</dcterms:created>
  <dc:creator>Общий отдел</dc:creator>
  <dc:description/>
  <cp:keywords/>
  <dc:language>en-US</dc:language>
  <cp:lastModifiedBy>Бахтиярова</cp:lastModifiedBy>
  <cp:lastPrinted>2011-05-19T17:21:00Z</cp:lastPrinted>
  <dcterms:modified xsi:type="dcterms:W3CDTF">2011-05-19T13:22:00Z</dcterms:modified>
  <cp:revision>2</cp:revision>
  <dc:subject/>
  <dc:title>                                    СОБРАНИЕ    ПРЕДСТАВИТЕЛЕЙ</dc:title>
</cp:coreProperties>
</file>