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 мая  2011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3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ым дипломом совета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На основании ходатайства Отдела внутренних дел по Бокситогорскому району, в соответствии с Положением о Почетном дипломе совета депутатов Бокситогорского муниципального района, за многолетний, добросовестный труд, и в связи с 75-летием со дня Госавтоинспекции, совет депутатов Бокситогорского муниципального района Ленинградской области                           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Наградить майора милиции </w:t>
      </w:r>
      <w:r>
        <w:rPr>
          <w:b/>
          <w:sz w:val="28"/>
          <w:szCs w:val="28"/>
        </w:rPr>
        <w:t>Попова Александра Александровича,</w:t>
      </w:r>
      <w:r>
        <w:rPr>
          <w:sz w:val="28"/>
          <w:szCs w:val="28"/>
        </w:rPr>
        <w:t xml:space="preserve"> начальника отделения Государственной инспекции безопасности дорожного движения милиции общественной безопасности Отдела внутренних дел                  по Бокситогорскому району, Почетным дипломом совета депутатов Бокситогорского муниципального района Ленинградской области и премировать согласно решению совета депутатов Бокситогорского муниципального района от 09 февраля 2011 года  № 140  в размере                      2 000 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21"/>
        <w:ind w:left="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21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В.И. Тих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Попову А.А., ОБУ, в дел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5:13:00Z</dcterms:created>
  <dc:creator>Общий отдел</dc:creator>
  <dc:description/>
  <cp:keywords/>
  <dc:language>en-US</dc:language>
  <cp:lastModifiedBy>Бахтиярова</cp:lastModifiedBy>
  <cp:lastPrinted>2011-05-22T12:43:00Z</cp:lastPrinted>
  <dcterms:modified xsi:type="dcterms:W3CDTF">2011-05-22T08:43:00Z</dcterms:modified>
  <cp:revision>5</cp:revision>
  <dc:subject/>
  <dc:title>                                    СОБРАНИЕ    ПРЕДСТАВИТЕЛЕЙ</dc:title>
</cp:coreProperties>
</file>