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 авгус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за 1 полугодие 2011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итоги исполнения бюджета Бокситогорского муниципального района за первое полугодие 2011 года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об итогах исполнения бюджета Бокситогорского муниципального района и отчет об использовании ассигнований резервного фонда администрации Бокситогорского муниципального района за первое  полугодие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В целях обеспечения успешного исполнения бюджета Бокситогорского муниципального района за 201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Администрации Бокситогорского муниципального района, главным распорядителям средств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Обеспечить эффективность и результативность использования бюджетных средств, в том числе федерального и областного бюдж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Провести оптимизацию расходов, с целью предотвращения нерационального использования бюджетных средств, в том числе  по  реализуемым муниципальным целевым пр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Главным администраторам доходов бюджета принять меры  по выполнению принятых показателей по доходным источникам бюджета района и погашению задолженности по платежам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решения возложить на постоянную планово-бюджетную комисс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Ф, зам.главы-3, планово-бюджетной комиссии, КО, КСЗ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УЗ «БЦРБ», ОБУ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3:00Z</dcterms:created>
  <dc:creator>Общий отдел</dc:creator>
  <dc:description/>
  <cp:keywords/>
  <dc:language>en-US</dc:language>
  <cp:lastModifiedBy>Бахтиярова</cp:lastModifiedBy>
  <cp:lastPrinted>2011-08-17T15:42:00Z</cp:lastPrinted>
  <dcterms:modified xsi:type="dcterms:W3CDTF">2011-08-17T11:42:00Z</dcterms:modified>
  <cp:revision>3</cp:revision>
  <dc:subject/>
  <dc:title>                                    СОБРАНИЕ    ПРЕДСТАВИТЕЛЕЙ</dc:title>
</cp:coreProperties>
</file>