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3">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17 августа  2011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78</w:t>
            </w:r>
          </w:p>
        </w:tc>
      </w:tr>
    </w:tbl>
    <w:p>
      <w:pPr>
        <w:pStyle w:val="Normal"/>
        <w:jc w:val="center"/>
        <w:rPr/>
      </w:pPr>
      <w:r>
        <w:rPr/>
        <w:t xml:space="preserve"> </w:t>
      </w:r>
      <w:r>
        <w:rPr>
          <w:sz w:val="24"/>
          <w:szCs w:val="24"/>
        </w:rPr>
        <w:t>г. Бокситогорск</w:t>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w:t>
      </w:r>
      <w:hyperlink r:id="rId3">
        <w:r>
          <w:rPr>
            <w:rStyle w:val="InternetLink"/>
            <w:rFonts w:cs="Times New Roman" w:ascii="Times New Roman" w:hAnsi="Times New Roman"/>
            <w:sz w:val="28"/>
            <w:szCs w:val="28"/>
          </w:rPr>
          <w:t>Положени</w:t>
        </w:r>
      </w:hyperlink>
      <w:r>
        <w:rPr>
          <w:rFonts w:cs="Times New Roman" w:ascii="Times New Roman" w:hAnsi="Times New Roman"/>
          <w:sz w:val="28"/>
          <w:szCs w:val="28"/>
        </w:rPr>
        <w:t xml:space="preserve">я о порядке бесплатного предоставления в собственность граждан земельных участков для индивидуального жилищного строительства из земель, находящихся в собственности Бокситогорского муниципального района Ленинград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земель, государственная собственность на которые не разграниче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ласт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с изменениями), совет депутатов Бокситогорского муниципального района Ленинградской области            </w:t>
      </w:r>
      <w:r>
        <w:rPr>
          <w:rFonts w:cs="Times New Roman" w:ascii="Times New Roman" w:hAnsi="Times New Roman"/>
          <w:b/>
          <w:sz w:val="28"/>
          <w:szCs w:val="28"/>
        </w:rPr>
        <w:t>Р Е Ш А Е 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Утвердить </w:t>
      </w:r>
      <w:hyperlink r:id="rId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бесплатного предоставления в собственность граждан земельных участков для индивидуального жилищного строительства из земель, находящихся в собственности Бокситогорского муниципального района Ленинградской области, и земель, государственная собственность на которые не разграничена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решение в газете "Новый пу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Рекомендовать органам местного самоуправления поселений разработать и утвердить положение о порядке бесплатного предоставления в собственность граждан земельных участков для индивидуального жилищного строительства из земель, находящихся в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 Решение вступает в силу с момента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Бокситогорского </w:t>
      </w:r>
    </w:p>
    <w:p>
      <w:pPr>
        <w:pStyle w:val="ConsPlusNormal"/>
        <w:widowControl/>
        <w:ind w:hanging="0"/>
        <w:rPr/>
      </w:pPr>
      <w:r>
        <w:rPr>
          <w:rFonts w:cs="Times New Roman" w:ascii="Times New Roman" w:hAnsi="Times New Roman"/>
          <w:sz w:val="28"/>
          <w:szCs w:val="28"/>
        </w:rPr>
        <w:t>муниципального района</w:t>
        <w:tab/>
        <w:t xml:space="preserve">                                                         В.И. Тихонов</w:t>
        <w:tab/>
      </w:r>
    </w:p>
    <w:p>
      <w:pPr>
        <w:pStyle w:val="Normal"/>
        <w:rPr/>
      </w:pPr>
      <w:r>
        <w:rPr>
          <w:sz w:val="28"/>
          <w:szCs w:val="28"/>
        </w:rPr>
        <w:t xml:space="preserve">____________________________________________________________________ Разослано: КУМИ-2, РГ «НП», в дело </w:t>
      </w:r>
    </w:p>
    <w:p>
      <w:pPr>
        <w:sectPr>
          <w:headerReference w:type="default" r:id="rId7"/>
          <w:type w:val="nextPage"/>
          <w:pgSz w:w="11906" w:h="16838"/>
          <w:pgMar w:left="1701" w:right="567" w:gutter="0" w:header="708" w:top="764" w:footer="0" w:bottom="720"/>
          <w:pgNumType w:fmt="decimal"/>
          <w:formProt w:val="false"/>
          <w:textDirection w:val="lrTb"/>
          <w:docGrid w:type="default" w:linePitch="360" w:charSpace="0"/>
        </w:sectPr>
        <w:pStyle w:val="Normal"/>
        <w:tabs>
          <w:tab w:val="clear" w:pos="708"/>
          <w:tab w:val="left" w:pos="7230" w:leader="none"/>
        </w:tabs>
        <w:jc w:val="both"/>
        <w:rPr>
          <w:sz w:val="28"/>
          <w:szCs w:val="28"/>
        </w:rPr>
      </w:pPr>
      <w:r>
        <w:rPr>
          <w:sz w:val="28"/>
          <w:szCs w:val="28"/>
        </w:rPr>
        <w:tab/>
      </w:r>
    </w:p>
    <w:p>
      <w:pPr>
        <w:pStyle w:val="Normal"/>
        <w:numPr>
          <w:ilvl w:val="0"/>
          <w:numId w:val="0"/>
        </w:numPr>
        <w:tabs>
          <w:tab w:val="clear" w:pos="708"/>
          <w:tab w:val="left" w:pos="851" w:leader="none"/>
        </w:tabs>
        <w:autoSpaceDE w:val="false"/>
        <w:ind w:left="6237" w:hanging="0"/>
        <w:outlineLvl w:val="0"/>
        <w:rPr/>
      </w:pPr>
      <w:r>
        <w:rPr>
          <w:sz w:val="28"/>
          <w:szCs w:val="28"/>
        </w:rPr>
        <w:t>УТВЕРЖДЕНО</w:t>
      </w:r>
    </w:p>
    <w:p>
      <w:pPr>
        <w:pStyle w:val="Normal"/>
        <w:numPr>
          <w:ilvl w:val="0"/>
          <w:numId w:val="0"/>
        </w:numPr>
        <w:tabs>
          <w:tab w:val="clear" w:pos="708"/>
          <w:tab w:val="left" w:pos="851" w:leader="none"/>
        </w:tabs>
        <w:autoSpaceDE w:val="false"/>
        <w:ind w:left="5387" w:hanging="0"/>
        <w:outlineLvl w:val="0"/>
        <w:rPr>
          <w:sz w:val="28"/>
          <w:szCs w:val="28"/>
        </w:rPr>
      </w:pPr>
      <w:r>
        <w:rPr>
          <w:sz w:val="28"/>
          <w:szCs w:val="28"/>
        </w:rPr>
        <w:t xml:space="preserve">решением совета депутатов Бокситогорского муниципального района </w:t>
      </w:r>
    </w:p>
    <w:p>
      <w:pPr>
        <w:pStyle w:val="Normal"/>
        <w:numPr>
          <w:ilvl w:val="0"/>
          <w:numId w:val="0"/>
        </w:numPr>
        <w:tabs>
          <w:tab w:val="clear" w:pos="708"/>
          <w:tab w:val="left" w:pos="851" w:leader="none"/>
        </w:tabs>
        <w:autoSpaceDE w:val="false"/>
        <w:ind w:left="5387" w:hanging="0"/>
        <w:outlineLvl w:val="0"/>
        <w:rPr>
          <w:sz w:val="28"/>
          <w:szCs w:val="28"/>
        </w:rPr>
      </w:pPr>
      <w:r>
        <w:rPr>
          <w:sz w:val="28"/>
          <w:szCs w:val="28"/>
        </w:rPr>
        <w:t>17.08.2011  №178</w:t>
      </w:r>
    </w:p>
    <w:p>
      <w:pPr>
        <w:pStyle w:val="Normal"/>
        <w:numPr>
          <w:ilvl w:val="0"/>
          <w:numId w:val="0"/>
        </w:numPr>
        <w:tabs>
          <w:tab w:val="clear" w:pos="708"/>
          <w:tab w:val="left" w:pos="851" w:leader="none"/>
        </w:tabs>
        <w:autoSpaceDE w:val="false"/>
        <w:ind w:left="6237" w:hanging="0"/>
        <w:outlineLvl w:val="0"/>
        <w:rPr>
          <w:sz w:val="28"/>
          <w:szCs w:val="28"/>
        </w:rPr>
      </w:pPr>
      <w:r>
        <w:rPr>
          <w:sz w:val="28"/>
          <w:szCs w:val="28"/>
        </w:rPr>
        <w:t>(приложение)</w:t>
      </w:r>
    </w:p>
    <w:p>
      <w:pPr>
        <w:pStyle w:val="ConsPlusNormal"/>
        <w:widowControl/>
        <w:tabs>
          <w:tab w:val="clear" w:pos="708"/>
          <w:tab w:val="left" w:pos="851" w:leader="none"/>
        </w:tabs>
        <w:ind w:hanging="0"/>
        <w:jc w:val="right"/>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бесплатного предоставления в собственност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раждан земельных участков для индивидуального жилищн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троительства из земель, находящихся в собственности Бокситогорского муниципального района Ленинградской области, и земель, государственная собственность на которые не разгранич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Положение разработано в соответствии с 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ласт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4.10.2008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далее - областной закон) и распространяет свое действие на правоотношения, связанные с предоставлением отдельным категориям граждан земельных участков, расположенных на территории Бокситогорского муниципального района Ленинградской области, из земель, находящихся в муниципальной собственности Бокситогорского муниципального района, и земель, государственная собственность на которые не разграничена на территории Бокситогорского муниципального района Ленинградской области (далее по тексту - земельные участки), в собственность беспл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sz w:val="28"/>
          <w:szCs w:val="28"/>
        </w:rPr>
        <w:t xml:space="preserve">1.1. Гражданам, обладающим правом на бесплатное предоставление земельных участков в собственность, земельные участки в границах населенных пунктов предоставляются на период строительства индивидуального жилого дома в аренду на пять лет. </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 прекращает свое действие по окончании указанного срока и не может считаться возобновленным на тех же условиях на неопределенный срок. Суммарный срок аренды земельного участка с учетом продления аренды не может превышать десяти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щественное изменение материального положения арендатора и/или отсутствие у арендатора средств на строительство индивидуального жилого дома, в том числе неполучение ипотечного или иного кредита на строительство, не является основанием продления срока действия договора аренды земельного участка, свыше указанного в пункте суммарного срока аренды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для индивидуального жилищного строительства, предоставленный в аренду в соответствии с целями  Положения, должен бы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ен от прав треть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ься к категории земель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ходиться в границах населенных пунктов Бокситогорского муниципального района, в которых предусмотрено индивидуальное жилищное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ть площадь в пределах установленной площади земельного участка, предназначенного для индивидуального жилищ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ава и обязанности арендатора по договору аренды земельного участка на период строительства индивидуального жилого дома с последующим бесплатным приобретением в собственность земельного участка не могут быть переданы третьим 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sz w:val="28"/>
          <w:szCs w:val="28"/>
        </w:rPr>
        <w:t>1.4. Право арендатора на бесплатное приобретение земельного участка в собственность возникает после завершения строительства и ввода в эксплуатацию жилого дома и государственной регистрации права собственности на него в установленном действующим законодательством порядке.</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В случае если на момент окончания срока действия договора аренды земельного участка жилой дом строительством не завершен, не введен в эксплуатацию и/или право собственности на жилой дом не зарегистрировано в установленном законом порядке, арендатор обязан освободить земельный участок своими силами и за свой счет и передать его арендодателю в первоначальном состоянии по акту приема-передачи земельного участка, либо переоформить права на земельный участок в соответствие с действующим законодательством по иным, не предусмотренным  Положением осн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6. Земельный участок, освобожденный в соответствии с </w:t>
      </w:r>
      <w:hyperlink r:id="rId10">
        <w:r>
          <w:rPr>
            <w:rStyle w:val="InternetLink"/>
            <w:rFonts w:cs="Times New Roman" w:ascii="Times New Roman" w:hAnsi="Times New Roman"/>
            <w:sz w:val="28"/>
            <w:szCs w:val="28"/>
          </w:rPr>
          <w:t>п.1.5</w:t>
        </w:r>
      </w:hyperlink>
      <w:r>
        <w:rPr>
          <w:rFonts w:cs="Times New Roman" w:ascii="Times New Roman" w:hAnsi="Times New Roman"/>
          <w:sz w:val="28"/>
          <w:szCs w:val="28"/>
        </w:rPr>
        <w:t xml:space="preserve"> Положения, подлежит включению в перечень земельных участков, предназначенных для бесплатного предоставления в собственность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Земельные участки предоставляются бесплатно в собственность граждан в соответствии с настоящим положением однокр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ри финансировании работ по формированию и постановке на кадастровый учет земельных участков допускается использование средств заявителя для оплаты работ по формированию земельного участка и постановки его на кадастровый учет.</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9. В соответствии с </w:t>
      </w:r>
      <w:hyperlink r:id="rId11">
        <w:r>
          <w:rPr>
            <w:rStyle w:val="InternetLink"/>
            <w:rFonts w:cs="Times New Roman" w:ascii="Times New Roman" w:hAnsi="Times New Roman"/>
            <w:sz w:val="28"/>
            <w:szCs w:val="28"/>
          </w:rPr>
          <w:t>п. 5 ст. 56</w:t>
        </w:r>
      </w:hyperlink>
      <w:r>
        <w:rPr>
          <w:rFonts w:cs="Times New Roman" w:ascii="Times New Roman" w:hAnsi="Times New Roman"/>
          <w:sz w:val="28"/>
          <w:szCs w:val="28"/>
        </w:rPr>
        <w:t xml:space="preserve"> Жилищного кодекса Российской Федерации предоставление земельного участка гражданам бесплатно в собственность для строительства жилого дома является основанием для снятия гражданина с учета граждан, нуждающихся в улучшении жилищ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Порядок подачи и приема заявлений о бесплатном предоставлении земельных участков для индивидуального жилищ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 В случаях, установленных област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граждане, постоянно проживающие и зарегистрированные по месту проживания на территории Бокситогорского муниципального района Ленинградской области, изъявившие желание получить земельный участок в аренду на период строительства индивидуального жилого дома с последующим предоставлением земельного участка бесплатно в собственность (далее по тексту - Заявители), подают в администрацию Бокситогорского муниципального района Ленинградской области заявление о предоставлении земельного участка в аренду сроком на пять лет для строительства индивидуального жилого дома и последующего бесплатного приобретения в собственность земельного участка после завершения строительства жилого дома, ввода дома в эксплуатацию и государственной регистрации права собственности на него (далее - 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Заявление с прилагаемыми к нему в соответствии с требованиями Положения и действующего законодательства документами подлежит включению в единый реестр заявлений жителей Бокситогорского муниципального района Ленинградской области о предоставлении земельного участка с целью индивидуального жилищного строительства (далее по тексту - реестр заявлений), который подлежит формированию с  момента получения первого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ому заявлению присваивается входящий реестровый номер в порядке поступления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Ведение реестра заявлений осуществляет комитет по управлению муниципальным имуществом (далее по тексту - КУ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ведения о реестре размещаются на официальном сайте администрации Бокситогорского муниципального района Ленинградской области (далее по тексту - администрация)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5. Подача заявления осуществляется Заявителем в КУМИ. При предъявлении оригинала паспорта гражданина Российской Федерации к заявлению прилагаются копии второй, третьей, пятой, тринадцатой и семнадцатой страниц паспорта гражданина Российской Федерации, а также документы, подтверждающие отнесение Заявителя к одной из следующих категорий лиц, не получавших на территории Ленинградской области из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 находящихся в государственной или муниципальной собственности безвозмездно в собственность, пожизненное наследуемое владение или постоянное (бессрочное) пользование земельных участков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строения или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5.1. гражданам Российской Федерации, состоящим на учете в органах местного самоуправления Ленинградской области, в качестве нуждающихся в жилых помещениях по основаниям, предусмотренным </w:t>
      </w:r>
      <w:hyperlink r:id="rId13">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постоянно проживающим на территории Ленинградской области не менее пяти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5.2. гражданам Российской Федерации, являющимся членами многодетных семей, учтенных в регистре многодетных семей Ленинградской области в порядке, предусмотренном облас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5.3. молодым специалистам, под которыми понимаются граждане Российской Федерации в возрасте не старше 35 лет, имеющие законченное высшее (среднее, начальное) профессиональное образование, либо учащиеся последнего курса образовательного учреждения высшего (среднего, начального) профессионального образования, работающим в соответствии с полученной квалификацией по бессрочному трудовому договору либо трудовому договору, заключенному на срок не менее пяти лет, на предприятиях, в учреждениях, организациях, у индивидуальных предпринимателей, осуществляющих свою деятельность на территории Ленинградской области, состоящим на учете в органах местного самоуправления Ленинградской области в качестве нуждающихся в жилых помещениях по основаниям, предусмотренным </w:t>
      </w:r>
      <w:hyperlink r:id="rId14">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Комиссия по вопросам предоставления земельных участков отдельным категориям граждан в собственность беспл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Заявления граждан рассматривает комиссия по вопросам предоставления земельных участков отдельным категориям граждан в собственность бесплатно (далее -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Комиссия осуществляет свою деятельность в соответствии с нормами действующего законодательства и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Решение о создании комиссии принимает глава администрации Бокситогорского муниципального района Ленинградской области после поступления предусмотренного пунктом 2.1. Положения заявления в форме распоряж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В состав комиссии могут входить по согласованию: депутаты совета депутатов Бокситогорского муниципального района Ленинградской области, представители администрации Бокситогорского муниципального района Ленинградской области, представители администраций городского (сельского) поселения, на территории которого расположен земельный участок, подлежащий предоставлению гражданам в целях реализации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 Состав комиссии правомочен на принятие решений при наличии при принятии решения не менее </w:t>
      </w:r>
      <w:r>
        <w:rPr>
          <w:rFonts w:cs="Times New Roman" w:ascii="Times New Roman" w:hAnsi="Times New Roman"/>
          <w:sz w:val="32"/>
          <w:szCs w:val="32"/>
        </w:rPr>
        <w:t>½</w:t>
      </w:r>
      <w:r>
        <w:rPr>
          <w:rFonts w:cs="Times New Roman" w:ascii="Times New Roman" w:hAnsi="Times New Roman"/>
          <w:sz w:val="28"/>
          <w:szCs w:val="28"/>
        </w:rPr>
        <w:t xml:space="preserve"> членов от численного состава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Решение комиссии принимается простым большинством голосов. При равенстве голосов решающим является голос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Решение комиссии оформляется протоколом, который подписывают председатель комиссии и секретар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Решение комиссии носит рекомендательный характ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Порядок принятия решения о предоставлении земельного участка в аренду на период строительства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Граждане подают заявление о предоставлении земельного участка в аренду на период строительства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сутствие на территории Бокситогорского муниципального района свободных образованных и поставленных на кадастровый учет земельных участков не является основанием к прекращению приема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Администрация осуществляет формирование перечня земельных участков, предназначенных для бесплатного предоставления в собственность граждан для индивидуального жилищного строительства, из предложенных администрациями городских и сельских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3. Заявления граждан, включенные в реестр в соответствии с </w:t>
      </w:r>
      <w:hyperlink r:id="rId15">
        <w:r>
          <w:rPr>
            <w:rStyle w:val="InternetLink"/>
            <w:rFonts w:cs="Times New Roman" w:ascii="Times New Roman" w:hAnsi="Times New Roman"/>
            <w:sz w:val="28"/>
            <w:szCs w:val="28"/>
          </w:rPr>
          <w:t>п. 2.2</w:t>
        </w:r>
      </w:hyperlink>
      <w:r>
        <w:rPr>
          <w:rFonts w:cs="Times New Roman" w:ascii="Times New Roman" w:hAnsi="Times New Roman"/>
          <w:sz w:val="28"/>
          <w:szCs w:val="28"/>
        </w:rPr>
        <w:t xml:space="preserve"> Положения, направляются КУМИ в комиссию за десять дней до очередного заседания комиссии. Заявления граждан рассматриваются в открытом засед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В целях формирования перечня земельных участков, предназначенных для предоставления в аренду на период строительства индивидуального жилого дома с последующим предоставлением в собственность бесплатно, администрация запрашивает в администрациях поселений Бокситогорского муниципального района информацию о наличии земельных участков, предназначенных для бесплатного предоставления в собственность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поселений Бокситогорского муниципального района направляют в администрацию Бокситогорского муниципального района информацию о земельных участках, отвечающих требованиям </w:t>
      </w:r>
      <w:hyperlink r:id="rId16">
        <w:r>
          <w:rPr>
            <w:rStyle w:val="InternetLink"/>
            <w:rFonts w:cs="Times New Roman" w:ascii="Times New Roman" w:hAnsi="Times New Roman"/>
            <w:sz w:val="28"/>
            <w:szCs w:val="28"/>
          </w:rPr>
          <w:t>п.1.2</w:t>
        </w:r>
      </w:hyperlink>
      <w:r>
        <w:rPr>
          <w:rFonts w:cs="Times New Roman" w:ascii="Times New Roman" w:hAnsi="Times New Roman"/>
          <w:sz w:val="28"/>
          <w:szCs w:val="28"/>
        </w:rPr>
        <w:t xml:space="preserve"> Положения, сформированных и поставленных на кадастровый учет, предназначенных для предоставления гражданам для индивидуального жилищ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казанный перечень могут быть включены не поставленные на государственный кадастровый учет зем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омент заключения договора аренды земельного участка в целях строительства индивидуального жилого дома, земельный участок должен быть сформирован и поставлен на государственный кадастровый у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Сформированный перечень земельных участков, предназначенных для предоставления в аренду на период строительства индивидуального жилого дома с последующим предоставлением бесплатно в собственность граждан, в который включаются все имеющиеся земельные участки, предназначенные для указанных целей, подлежит обязательному официальному опубликованию и размещению на официальном сайте администрации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Заявления граждан рассматриваются на заседаниях комиссии по мере формирования перечня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Заявления граждан рассматриваются на заседаниях комиссии с учетом очередности поступления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Заявления граждан рассматриваются на заседании комиссии в присутствии заявителя, за исключением отказа заявителя от присутствия на засед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явка заявителя в случае надлежащего извещения заявителя о месте и времени заседания комиссии не препятствует принятию решения комиссии по представленны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лежащим является извещение заявителя письмом, направленным за месяц до засед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На заседании комиссии заявителям предлагаются на выбор земельные участки из сформированного перечня земельных участков, предназначенных для бесплатного предоставления в собственность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10. Заявитель вправе принять на себя расходы по формированию земельного участка и постановке его на кадастровый учет, если его выбор был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7</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делан в отношении участка, не сформированного и не поставленного на кадастровый у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е заявителя на выбранный земельный участок из предложенного перечня и отказ заявителя оформляются в письменной форме за подписью заявителя и фиксируются в протоколе засед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тказе заявителя от подписи о согласии или отказе в предоставлении земельного участка в протоколе фиксируется отказ заявителя от подписи или отказе в предоставлении земельного участка, и делаются особые отметки в случае выражения воли заявителя по месту расположения предоставляемого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тказе заявителя от предложенных земельных участков документы и заявление о предоставлении земельного участка передаются в КУМИ для направления на последующие заседания комиссии с учетом особого пожелания заявителя по месту расположения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троекратного отказа заявителя от предложенных земельных участков документы и заявление о предоставлении земельного участка возвращаются заявителю, в реестре делается запись об исключении из реестра. Возврат заявления по данному основанию не препятствует повторной подаче заявителем документов в установленном Положени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1. По итогам работы комисс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ать гражданину в предоставлении земельного участка в аренду сроком на пять лет для строительства индивидуального жилого дома и последующего бесплатного приобретения в собственность земельного участка после завершения строительства жилого дома и государственной регистрации права собственности на него - в случае отсутствия у заявителя прав на получение земельного участка по основаниям, установленны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ить гражданину земельный участок в аренду сроком на пять лет для строительства индивидуального жилого дома и последующего бесплатного приобретения в собственность земельного участка после завершения строительства жилого дома и государственной регистрации права собственности на него, в случае если предоставляемый земельный участок сформирован и поставлен на кадастровый учет. В решении указываются местоположение, кадастровый номер и площадь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ить гражданину земельный участок в аренду сроком на пять лет для строительства индивидуального жилого дома и последующего бесплатного приобретения в собственность земельного участка после завершения строительства жилого дома, ввода жилого дома в эксплуатацию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8</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 государственной регистрации права собственности на него после осуществления за счет заявителя работ по формированию земельного участка и постановке его на государственный кадастровый у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шении указывается, что работы по формированию земельного участка и постановке его на кадастровый учет должны быть осуществлены при финансировании работ по формированию земельного участка и постановке его на кадастровый учет за счет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завершении работ по формированию земельного участка и постановке его на кадастровый учет администрация выносит постановление                                о предоставлении гражданину данного земельного участка в аренду сроком на пять лет для строительства индивидуального жилого дома и последующего бесплатного приобретения в собственность земельного участка после завершения строительства жилого дома, ввода жилого дома в эксплуатацию и государственной регистрации права собственности на н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шении указываются местоположение земельного участка, кадастровый номер и площадь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работ по формированию и постановке на кадастровый учет земельного участка не может являться основанием пролонгации действия договора аренды свыше срока, установленного </w:t>
      </w:r>
      <w:hyperlink r:id="rId17">
        <w:r>
          <w:rPr>
            <w:rStyle w:val="InternetLink"/>
            <w:rFonts w:cs="Times New Roman" w:ascii="Times New Roman" w:hAnsi="Times New Roman"/>
            <w:sz w:val="28"/>
            <w:szCs w:val="28"/>
          </w:rPr>
          <w:t>п. 1.</w:t>
        </w:r>
      </w:hyperlink>
      <w:r>
        <w:rPr>
          <w:rFonts w:cs="Times New Roman" w:ascii="Times New Roman" w:hAnsi="Times New Roman"/>
          <w:sz w:val="28"/>
          <w:szCs w:val="28"/>
        </w:rPr>
        <w:t>1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2. В случае представления неполного комплекта документов, или подложных документов, комиссия в течение 10 дней с момента оформления протокола заседания возвращает документы в КУМИ с уведомлением о причинах возврата документов. Возврат документов не препятствует повторному рассмотрению документов комиссией после устранения причин, послуживших основанием для их возвр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13. Комиссия в течение 10 дней с момента оформления протокола заседания направляет в КУМИ одно из решений комиссии рекомендательного характера, указанных в </w:t>
      </w:r>
      <w:hyperlink r:id="rId18">
        <w:r>
          <w:rPr>
            <w:rStyle w:val="InternetLink"/>
            <w:rFonts w:cs="Times New Roman" w:ascii="Times New Roman" w:hAnsi="Times New Roman"/>
            <w:sz w:val="28"/>
            <w:szCs w:val="28"/>
          </w:rPr>
          <w:t>пункте 4.11</w:t>
        </w:r>
      </w:hyperlink>
      <w:r>
        <w:rPr>
          <w:rFonts w:cs="Times New Roman" w:ascii="Times New Roman" w:hAnsi="Times New Roman"/>
          <w:sz w:val="28"/>
          <w:szCs w:val="28"/>
        </w:rPr>
        <w:t xml:space="preserve"> Положения. К решению комиссии прилагаются представленные заявителем документы, выписка из протокола заседания комиссии, а в случае принятия положительного решения - письменное согласие заявителя на предоставление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14. Постановление администрации о предоставлении гражданину земельного участка в аренду сроком на пять лет для строительства индивидуального жилого дома с последующим бесплатным предоставлением в собственность земельного участка после завершения строительства жилого дома, ввода жилого дома в эксплуатацию и государственной регистрации права собственности на него, принимается в месячный срок с момента получения документов из комиссии и в десятидневный срок с момента принят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правляется заявителю с уведомлением о необходимости заключения договора аренды. Сообщение о предоставлении земельного участка подлежит опубликованию в газете «Новый путь» и размещению на официальном сайте администрации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5. Подписанный сторонами договор аренды земельного участка подлежит обязательной государствен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одлении срока действия договора аренды земельного участка должно быть подано в администрацию не позднее чем за четыре месяца до окончания срока действия договора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одлении срока действия договора аренды рассматривается на очередном заседании комиссии, которая принимает решение о продлении срока действия договора аренды земельного участка или об отказе в продлении срока действия договора аренды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6. Заявитель обеспечивает подписание договора аренды и его регистрацию в регистрирующем органе в течение четырех месяцев с момента получения уведомления о необходимости заключения договора аренды и предоставляет экземпляр договора аренды с отметкой регистрационного органа в КУ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17. В случае если заявитель не обеспечил государственную регистрацию договора аренды  в установленный </w:t>
      </w:r>
      <w:hyperlink r:id="rId19">
        <w:r>
          <w:rPr>
            <w:rStyle w:val="InternetLink"/>
            <w:rFonts w:cs="Times New Roman" w:ascii="Times New Roman" w:hAnsi="Times New Roman"/>
            <w:sz w:val="28"/>
            <w:szCs w:val="28"/>
          </w:rPr>
          <w:t>п.4.1</w:t>
        </w:r>
      </w:hyperlink>
      <w:r>
        <w:rPr>
          <w:rFonts w:cs="Times New Roman" w:ascii="Times New Roman" w:hAnsi="Times New Roman"/>
          <w:sz w:val="28"/>
          <w:szCs w:val="28"/>
        </w:rPr>
        <w:t>6 Положения срок, решение                        о предоставлении гражданину земельного участка подлежит отмене,                         а предоставленный земельный участок включению в официальный перечень участков, предназначенных для предоставления в соответствии с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8. Отказ в предоставлении в соответствие с Положением гражданину земельного участка может быть обжалован в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Граждане, после государственной регистрации права собственности на построенный  жилой дом (со степенью готовности 100%), обращаются в администрацию Бокситогорского муниципального района с заявлением о выполнении условий договора  аренды по строительству индивидуального жилого дома и необходимостью государственной регистрации права собственности на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ление должно содержать данные (Ф.И.О.) заявителя, номер и дату договора аренды земельного участка. К заявлению должна быть приложена нотариальная копия свидетельства о государственной регистрации права собственности арендатора на индивидуальный жилой дом, построенны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 предоставленном в аренду земельном участке, либо выписка из Единого государственного реестра прав на недвижимое имущество и сделок с ним о правах на построенный индивидуальный жилой 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Регистрация права собственности на земельный участок осуществляется заявителем совместно с представителем администрации с одновременным прекращением аренды земельного участка после принятия отдельного решения о предоставлении земельного участка в собстве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headerReference w:type="default" r:id="rId20"/>
      <w:type w:val="nextPage"/>
      <w:pgSz w:w="11906" w:h="16838"/>
      <w:pgMar w:left="1701" w:right="56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rFonts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537;fld=134;dst=100011" TargetMode="External"/><Relationship Id="rId4" Type="http://schemas.openxmlformats.org/officeDocument/2006/relationships/hyperlink" Target="consultantplus://offline/main?base=LAW;n=115175;fld=134;dst=100253" TargetMode="External"/><Relationship Id="rId5" Type="http://schemas.openxmlformats.org/officeDocument/2006/relationships/hyperlink" Target="consultantplus://offline/main?base=SPB;n=83637;fld=134;dst=100024" TargetMode="External"/><Relationship Id="rId6" Type="http://schemas.openxmlformats.org/officeDocument/2006/relationships/hyperlink" Target="consultantplus://offline/main?base=SPB;n=110537;fld=134;dst=100011" TargetMode="External"/><Relationship Id="rId7" Type="http://schemas.openxmlformats.org/officeDocument/2006/relationships/header" Target="header1.xml"/><Relationship Id="rId8" Type="http://schemas.openxmlformats.org/officeDocument/2006/relationships/hyperlink" Target="consultantplus://offline/main?base=LAW;n=115175;fld=134;dst=100253" TargetMode="External"/><Relationship Id="rId9" Type="http://schemas.openxmlformats.org/officeDocument/2006/relationships/hyperlink" Target="consultantplus://offline/main?base=SPB;n=83637;fld=134;dst=100024" TargetMode="External"/><Relationship Id="rId10" Type="http://schemas.openxmlformats.org/officeDocument/2006/relationships/hyperlink" Target="consultantplus://offline/main?base=SPB;n=110537;fld=134;dst=100022" TargetMode="External"/><Relationship Id="rId11" Type="http://schemas.openxmlformats.org/officeDocument/2006/relationships/hyperlink" Target="consultantplus://offline/main?base=LAW;n=114695;fld=134;dst=100393" TargetMode="External"/><Relationship Id="rId12" Type="http://schemas.openxmlformats.org/officeDocument/2006/relationships/hyperlink" Target="consultantplus://offline/main?base=SPB;n=83637;fld=134;dst=100009" TargetMode="External"/><Relationship Id="rId13" Type="http://schemas.openxmlformats.org/officeDocument/2006/relationships/hyperlink" Target="consultantplus://offline/main?base=LAW;n=114695;fld=134;dst=100361" TargetMode="External"/><Relationship Id="rId14" Type="http://schemas.openxmlformats.org/officeDocument/2006/relationships/hyperlink" Target="consultantplus://offline/main?base=LAW;n=114695;fld=134;dst=100361" TargetMode="External"/><Relationship Id="rId15" Type="http://schemas.openxmlformats.org/officeDocument/2006/relationships/hyperlink" Target="consultantplus://offline/main?base=SPB;n=110537;fld=134;dst=100029" TargetMode="External"/><Relationship Id="rId16" Type="http://schemas.openxmlformats.org/officeDocument/2006/relationships/hyperlink" Target="consultantplus://offline/main?base=SPB;n=110537;fld=134;dst=100016" TargetMode="External"/><Relationship Id="rId17" Type="http://schemas.openxmlformats.org/officeDocument/2006/relationships/hyperlink" Target="consultantplus://offline/main?base=SPB;n=110537;fld=134;dst=100014" TargetMode="External"/><Relationship Id="rId18" Type="http://schemas.openxmlformats.org/officeDocument/2006/relationships/hyperlink" Target="consultantplus://offline/main?base=SPB;n=110537;fld=134;dst=100102" TargetMode="External"/><Relationship Id="rId19" Type="http://schemas.openxmlformats.org/officeDocument/2006/relationships/hyperlink" Target="consultantplus://offline/main?base=SPB;n=110537;fld=134;dst=100119" TargetMode="Externa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33:00Z</dcterms:created>
  <dc:creator>Общий отдел</dc:creator>
  <dc:description/>
  <cp:keywords/>
  <dc:language>en-US</dc:language>
  <cp:lastModifiedBy>Бахтиярова</cp:lastModifiedBy>
  <cp:lastPrinted>2011-08-18T08:37:00Z</cp:lastPrinted>
  <dcterms:modified xsi:type="dcterms:W3CDTF">2011-08-18T06:22:00Z</dcterms:modified>
  <cp:revision>10</cp:revision>
  <dc:subject/>
  <dc:title>                                    СОБРАНИЕ    ПРЕДСТАВИТЕЛЕЙ</dc:title>
</cp:coreProperties>
</file>