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авгус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Муниципальному обще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"Средняя общеобразовательная школа № 4" города Пикале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ни  Александра Павловича Румянце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обращением инициативной группы, учащихся  и педагогов Муниципального общеобразовательного учреждения "Средняя общеобразовательная школа № 4" города Пикалево   с предложением увековечить память  Александра Павловича Румянцева, Народного учителя СССР, директора  Муниципального общеобразовательного учреждения   "Средняя общеобразовательная школа № 4" города Пикалево  с  1959  года  по 1999 год, Почетного гражданина города Пикалево, совет депутатов Бокситогорского муниципального района Ленинградской области                                 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своить Муниципальному общеобразовательному учреждению "Средняя общеобразовательная школа № 4" города Пикалево имя Александра Павловича Румянцева и установить полное наименование учреждения - Муниципальное общеобразовательное учреждение «Средняя общеобразовательная школа № 4» города Пикалево имени А.П.Румя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Администрации Бокситогорского муниципального района Ленинградской области обеспечить внесение изменений  в Устав  Муниципального общеобразовательного учреждения "Средняя общеобразовательная школа № 4" города Пикалево, осуществить  его  государственную регистраци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Новый путь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решения  возложить  на  постоянную  комиссию  по  социальным  вопросам  и  на  заместителя  главы  администрации  Фоменко 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Фоменко М. Н.,  постоянной комиссии, КО - 3,  МОУ «СОШ № 4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Пикалево, в 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3:00Z</dcterms:created>
  <dc:creator>Общий отдел</dc:creator>
  <dc:description/>
  <cp:keywords/>
  <dc:language>en-US</dc:language>
  <cp:lastModifiedBy>Бахтиярова</cp:lastModifiedBy>
  <cp:lastPrinted>2011-08-18T08:34:00Z</cp:lastPrinted>
  <dcterms:modified xsi:type="dcterms:W3CDTF">2011-08-18T06:24:00Z</dcterms:modified>
  <cp:revision>5</cp:revision>
  <dc:subject/>
  <dc:title>                                    СОБРАНИЕ    ПРЕДСТАВИТЕЛЕЙ</dc:title>
</cp:coreProperties>
</file>