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августа 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3.2010 № 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4 решения совета депутатов от 17.08.2011 №183 «О контрольно-счетном органе Бокситогорского муниципального района Ленинградской области» совет депутатов Бокситогорского муниципального района Ленинградской области                          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гламент совета депутатов Бокситогорского муниципального района Ленинградской области, принятый решением совета депутатов Бокситогорского муниципального района от 24 марта 2010 года № 59, следующие изменения и дополнени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здел 5 </w:t>
      </w:r>
      <w:r>
        <w:rPr>
          <w:b/>
          <w:color w:val="000000"/>
          <w:sz w:val="28"/>
          <w:szCs w:val="28"/>
        </w:rPr>
        <w:t>«Реализация советом депутатов контрольных полномочий»</w:t>
      </w:r>
      <w:r>
        <w:rPr>
          <w:color w:val="000000"/>
          <w:sz w:val="28"/>
          <w:szCs w:val="28"/>
        </w:rPr>
        <w:t xml:space="preserve"> дополнить статьей 36 следующего содержания:  </w:t>
      </w:r>
    </w:p>
    <w:p>
      <w:pPr>
        <w:pStyle w:val="1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 Статья 36.</w:t>
      </w:r>
    </w:p>
    <w:p>
      <w:pPr>
        <w:pStyle w:val="1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рассматривает вопрос о назначении на должности председателя и аудиторов контрольно-счетной комиссии в течение 45 дней со дня, следующего за днем представления кандидатур на данные долж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11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Бокситогорского муниципального района включает вопрос о назначении на должности </w:t>
      </w:r>
      <w:r>
        <w:rPr>
          <w:rFonts w:cs="Times New Roman" w:ascii="Times New Roman" w:hAnsi="Times New Roman"/>
          <w:sz w:val="28"/>
          <w:szCs w:val="28"/>
        </w:rPr>
        <w:t>председателя и аудиторов контрольно-счетной комиссии в повестку дня ближайшего заседания совета депутатов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уры представленные для назначения на должности председателя и аудиторов контрольно-счетной комиссии предварительно обсуждаются в ревизионной комиссии совета депутатов, которая готовит по ним заключения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вопрос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назначении на должности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я и аудиторов контрольно-счетной комиссии начинается с представления кандидатур главой Бокситогорского муниципального района. </w:t>
      </w:r>
    </w:p>
    <w:p>
      <w:pPr>
        <w:pStyle w:val="1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слово предоставляется председателю ревизионной комиссии либо депутату его замещающего для оглашения заключений комиссии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обсуждения депутаты совета депутатов задают вопросы главе Бокситогорского муниципального района, докладчику от ревизионной комиссии, кандидатам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лжности </w:t>
      </w:r>
      <w:r>
        <w:rPr>
          <w:rFonts w:cs="Times New Roman" w:ascii="Times New Roman" w:hAnsi="Times New Roman"/>
          <w:sz w:val="28"/>
          <w:szCs w:val="28"/>
        </w:rPr>
        <w:t>председателя и аудиторов контрольно-счетной комиссии, а также высказываются за назначение или против назначения представленных кандидатур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бсуждения представленных кандидатур д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значения на должности </w:t>
      </w:r>
      <w:r>
        <w:rPr>
          <w:rFonts w:cs="Times New Roman" w:ascii="Times New Roman" w:hAnsi="Times New Roman"/>
          <w:sz w:val="28"/>
          <w:szCs w:val="28"/>
        </w:rPr>
        <w:t>председателя и аудиторов контрольно-счетной комиссии проводится открытое голосование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и аудитор контрольно-счетной комиссии считается избранным на должность, если за представленную кандидатуру проголосовало большинство от общего числа депутатов совета депутатов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на должность председателя контрольно-счетной комиссии, аудиторов контрольно-счетной комиссии оформляется решениями совета депутатов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дставленная кандидатура не получит при голосовании необходимого количества голосов депутатов совета депутатов, она отклоняется. Отклонение представленной кандидатуры оформляется решением совета депутатов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представленные кандидатуры д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значения на должности </w:t>
      </w:r>
      <w:r>
        <w:rPr>
          <w:rFonts w:cs="Times New Roman" w:ascii="Times New Roman" w:hAnsi="Times New Roman"/>
          <w:sz w:val="28"/>
          <w:szCs w:val="28"/>
        </w:rPr>
        <w:t>председателя и аудиторов контрольно-счетной комиссии не получат при голосовании необходимого количества голосов депутатов совета депутатов глава Бокситогорского муниципального района или депутаты (не менее 1/3          от общего числа) в течение одной недели представляет совету депутатов новые кандидатуры для назначения на должности председателя и аудиторов контрольно-счетной комиссии. При этом глава Бокситогорского муниципального района или депутаты (не менее 1/3 от общего числа) вправе вновь представить на рассмотрение совета депутатов те же кандидатуры либо внести другие кандидатуры.»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и 36 - 46 считать статьями 37 - 47 соответственно.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Решение вступает в силу с 01 октября 2011 года.   </w:t>
      </w:r>
    </w:p>
    <w:p>
      <w:pPr>
        <w:pStyle w:val="21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ослано: Андрюхиной Е.В., аппарат совета депутатов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4:00Z</dcterms:created>
  <dc:creator>Общий отдел</dc:creator>
  <dc:description/>
  <cp:keywords/>
  <dc:language>en-US</dc:language>
  <cp:lastModifiedBy>Бахтиярова</cp:lastModifiedBy>
  <cp:lastPrinted>2011-06-14T16:40:00Z</cp:lastPrinted>
  <dcterms:modified xsi:type="dcterms:W3CDTF">2011-08-18T08:53:00Z</dcterms:modified>
  <cp:revision>4</cp:revision>
  <dc:subject/>
  <dc:title>                                    СОБРАНИЕ    ПРЕДСТАВИТЕЛЕЙ</dc:title>
</cp:coreProperties>
</file>