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авгус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Бокситогор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плате расходов, связанных с осуществлением депутатской деятельности», утвержденное решением совета депутатов от 13.11.2009 №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упорядочивания порядка расходования средств на обеспечение депутатской деятельности главы Бокситогорского муниципального района и депутатов совета депутатов Бокситогорского муниципального райо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окситогорского муниципального района Ленинградской области         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следующее изменение в решение совета депутатов Бокситогорского муниципального района   «Об оплате расходов, связанных с осуществлением депутатской деятельности», утвержденное решением совета депутатов от 13.11.2009 № 8, изложив абзац 1 пункта 1 в следующе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 Предусмотреть в смете расходов совета депутатов Бокситогорского муниципального района средства на обеспечение деятельности главы Бокситогорского муниципального района в размере фактически произведенных им затрат и депутатов совета депутатов Бокситогорского муниципального района в размере фактически произведенных затрат, но  не более 2 000 рублей в месяц на 1 депутата на следующие расходы: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Разослано: ОБУ, КФ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4:00Z</dcterms:created>
  <dc:creator>Общий отдел</dc:creator>
  <dc:description/>
  <cp:keywords/>
  <dc:language>en-US</dc:language>
  <cp:lastModifiedBy>Бахтиярова</cp:lastModifiedBy>
  <cp:lastPrinted>2011-06-14T16:40:00Z</cp:lastPrinted>
  <dcterms:modified xsi:type="dcterms:W3CDTF">2011-08-18T07:18:00Z</dcterms:modified>
  <cp:revision>3</cp:revision>
  <dc:subject/>
  <dc:title>                                    СОБРАНИЕ    ПРЕДСТАВИТЕЛЕЙ</dc:title>
</cp:coreProperties>
</file>