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021"/>
        <w:gridCol w:w="846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 сентября  2011 года</w:t>
            </w:r>
          </w:p>
        </w:tc>
        <w:tc>
          <w:tcPr>
            <w:tcW w:w="5021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    №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8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 передаче муниципальных учреждений здравоохран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едение Ленинград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 целях реализации статьи 6 Федерального закона от 29.11.2010 №313-ФЗ «О внесении изменений в отдельные законодательные акты Российской Федерации в связи с принятием Федерального закона «Об обязательном медицинском страховании в Российской Федерации» совет депутатов Бокситогорского муниципального района Ленинградской области                             </w:t>
      </w:r>
      <w:r>
        <w:rPr>
          <w:b/>
          <w:sz w:val="28"/>
          <w:szCs w:val="28"/>
        </w:rPr>
        <w:t>Р Е Ш А Е 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autoSpaceDE w:val="false"/>
        <w:ind w:firstLine="540"/>
        <w:jc w:val="both"/>
        <w:outlineLvl w:val="1"/>
        <w:rPr/>
      </w:pPr>
      <w:r>
        <w:rPr>
          <w:color w:val="000000"/>
          <w:spacing w:val="-4"/>
          <w:sz w:val="28"/>
          <w:szCs w:val="28"/>
        </w:rPr>
        <w:t>1. Согласовать перечень муниципальных учреждений здравоохранения, передаваемых от Бокситогорского муниципального  района Ленинградской области в ведение Ленинградской области  согласно приложению к 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autoSpaceDE w:val="false"/>
        <w:jc w:val="both"/>
        <w:outlineLvl w:val="1"/>
        <w:rPr/>
      </w:pPr>
      <w:r>
        <w:rPr>
          <w:color w:val="000000"/>
          <w:spacing w:val="-4"/>
          <w:sz w:val="28"/>
          <w:szCs w:val="28"/>
        </w:rPr>
        <w:t xml:space="preserve">        </w:t>
      </w:r>
      <w:r>
        <w:rPr>
          <w:color w:val="000000"/>
          <w:spacing w:val="-4"/>
          <w:sz w:val="28"/>
          <w:szCs w:val="28"/>
        </w:rPr>
        <w:t>2. Администрации Бокситогорского муниципального района Ленинградской области подготовить для утверждения перечни имущества, необходимого для оказания медицинской помощи в медицинских учреждениях и подлежащего передаче из муниципальной собственности Бокситогорского муниципального района Ленинградской области в государственную собственность Ленинград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 xml:space="preserve">                             В.И.Тихонов</w:t>
        <w:tab/>
        <w:tab/>
        <w:t xml:space="preserve">      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КУМИ, Фоменко М.Н., МУЗ «БЦРБ», МУЗ «СП»,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356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совета депутатов Бокситогор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ind w:left="9356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20.09.2011 № 188</w:t>
      </w:r>
    </w:p>
    <w:p>
      <w:pPr>
        <w:pStyle w:val="Normal"/>
        <w:numPr>
          <w:ilvl w:val="0"/>
          <w:numId w:val="0"/>
        </w:numPr>
        <w:autoSpaceDE w:val="false"/>
        <w:ind w:left="1008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ПЕРЕЧЕНЬ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муниципальных учреждений здравоохранения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передаваемых от Бокситогорского  муниципального  района  Ленинградской обла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в ведение Ленинград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3960"/>
        <w:gridCol w:w="5760"/>
        <w:gridCol w:w="3600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организ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организации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учреждение здравоохранения "Бокситогорская центральная районная больница"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7650, Ленинградская область, Бокситогорский муниципальный район, Бокситогорское городское поселени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окситогорск, ул. Комсомольская, д. 23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001578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здравоохранения "Стоматологическая поликлиника" Бокситогорского муниципального района Ленинградской област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7650, Ленинградская область, Бокситогорский муниципальный район, Бокситогорское городское поселени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окситогорск, ул. Октябрьская, д.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00165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51:00Z</dcterms:created>
  <dc:creator>Общий отдел</dc:creator>
  <dc:description/>
  <cp:keywords/>
  <dc:language>en-US</dc:language>
  <cp:lastModifiedBy>Бахтиярова</cp:lastModifiedBy>
  <cp:lastPrinted>2011-09-20T16:13:00Z</cp:lastPrinted>
  <dcterms:modified xsi:type="dcterms:W3CDTF">2011-09-20T12:14:00Z</dcterms:modified>
  <cp:revision>3</cp:revision>
  <dc:subject/>
  <dc:title>                                    СОБРАНИЕ    ПРЕДСТАВИТЕЛЕЙ</dc:title>
</cp:coreProperties>
</file>