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депутатов Бокситогорского муниципального района от 18 мая 2011 года №171                «Об утверждении плана мероприятий по укреплению                      материально-технической базы муниципальных учреждений,               развитию общественной инфраструктуры муниципального значения Бокситогорского муниципальн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исьма комитета финансов Ленинградской области от 01.09.2011 №05-24/1894 о внесении изменений в планы мероприятий по укреплению материально-технической базы муниципальных учреждений, развитию общественной инфраструктуры муниципального значения муниципальных образований и в  соответствии с произведёнными расходам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«План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» строк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976"/>
        <w:gridCol w:w="1443"/>
        <w:gridCol w:w="2290"/>
      </w:tblGrid>
      <w:tr>
        <w:trPr>
          <w:trHeight w:val="104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МДОУ «Детский сад №1 комбинированного вида» г. Пикалё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реконструированных запасных пожарных лестниц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923"/>
        <w:gridCol w:w="1417"/>
        <w:gridCol w:w="2268"/>
      </w:tblGrid>
      <w:tr>
        <w:trPr>
          <w:trHeight w:val="110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1 комбинированного вида» г. Пикалё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асных пожарных лест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Бокситогор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КО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Общий отдел</dc:creator>
  <dc:description/>
  <cp:keywords/>
  <dc:language>en-US</dc:language>
  <cp:lastModifiedBy>Бахтиярова</cp:lastModifiedBy>
  <cp:lastPrinted>2011-09-20T16:00:00Z</cp:lastPrinted>
  <dcterms:modified xsi:type="dcterms:W3CDTF">2011-09-20T12:52:00Z</dcterms:modified>
  <cp:revision>4</cp:revision>
  <dc:subject/>
  <dc:title>                                    СОБРАНИЕ    ПРЕДСТАВИТЕЛЕЙ</dc:title>
</cp:coreProperties>
</file>