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сентя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ращении депутатов совета депутатов Бокситогорского муниципального района к Губернатору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 Законодательного  собрания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прилагаемое обращение депутатов совета депутатов Бокситогорского муниципального района к Губернатору Ленинградской области Сердюкову В.П. и депутатам Законодательного собрания Ленинград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обращение в адрес Губернатора Ленинградской области Сердюкова В.П. и  депутатов Законодательного собрания Ленинград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</w:t>
        <w:tab/>
        <w:tab/>
        <w:t xml:space="preserve">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Губернатору Ленинградской области, Законодательное собр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нинградской области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сентября  2011года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Щ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депутатов Бокситогорского муниципального района Ленинградской области к Губернатору Ленин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.П. Сердюко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алерий Павл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кситогорского муниципального района обеспокоен сложившейся ситуацией с выплатой заработной платы работникам общеобразовате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фактической потребностью в средствах и размерами субвенции, выделенной муниципальному бюджету в 2011 году, составляет </w:t>
      </w:r>
      <w:r>
        <w:rPr>
          <w:b/>
          <w:sz w:val="28"/>
          <w:szCs w:val="28"/>
        </w:rPr>
        <w:t>2098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ситуация вызвана тем, что в текущем учебном году 7 из 10-ти сельских общеобразовательных учреждений являются малокомплектными школами со средней наполняемостью классов от 3,3 до 7 человек.                             В соответствии со ст. 41 Закона Российской Федерации «Об образовании»                (в редакции Федерального закона от 08.05.2010г. № 83-ФЗ) норматив финансового обеспечения образовательной деятельности сельских малокомплектных школ должен учитывать затраты, не зависящие от количества обучающихся. Однако, утвержденные областным законом от 12.05.2011 № 20-оз  новые нормативы финансового обеспечения деятельности муниципальных общеобразовательных учреждений только на 43 % обеспечивают потребности сельских малокомплектных шк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районе ведется работа по изменению сети общеобразовательных учреждений, направленная на приведение средней наполняемости классов в соответствие с нормативами. В результате проведенных изменений средняя наполняемость классов дневных общеобразовательных школ, расположенных в городской местности (без учета школы, расположенной в поселке городского типа), изменилась с 24,3 обучающихся  до 25,2 в текущем учеб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2010 года начата работа по выводу из штатных расписаний общеобразовательных учреждений ставок технического персонала. В созданные муниципальные автономные учреждения  выведено 160 штатных единиц обслуживающего персонала школ города Пикалёво, города Бокситогорска, двух сельских общеобразовательных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ьнейшая оптимизация сети общеобразовательных учреждений и увеличение средней наполняемости классов сельских общеобразовательных школ возможна только при проведении реконструкции здания пришкольного интерната в поселке Ефимовский. На сегодняшний день проектно-сметная документация на реконструкцию здания подготов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сть выделенных средств уже в настоящее время отрицательно сказывается на расходах учреждений – имеется задолженность по перечислению налогов на оплату труда работников общеобразовательных школ за август в сумме 1384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бедительно просим принять срочные меры по недопущению срыва сроков выплаты заработной платы педагогическим работникам за ноябрь – декабрь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сентября  2011года   №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Щ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депутатов Бокситогорского муниципального района Ленинградской области к депутатам Законодательного собр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депутаты Законодательного собра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кситогорского муниципального района обеспокоен сложившейся ситуацией с выплатой заработной платы работникам общеобразовате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фактической потребностью в средствах и размерами субвенции, выделенной муниципальному бюджету в 2011 году, составляет </w:t>
      </w:r>
      <w:r>
        <w:rPr>
          <w:b/>
          <w:sz w:val="28"/>
          <w:szCs w:val="28"/>
        </w:rPr>
        <w:t>2098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ситуация вызвана тем, что в текущем учебном году 7 из 10-ти сельских общеобразовательных учреждений являются малокомплектными школами со средней наполняемостью классов от 3,3 до 7 человек.                             В соответствии со ст. 41 Закона Российской Федерации «Об образовании»                (в редакции Федерального закона от 08.05.2010 № 83-ФЗ) норматив финансового обеспечения образовательной деятельности сельских малокомплектных школ должен учитывать затраты, не зависящие от количества обучающихся. Однако, утвержденные областным законом от 12.05.2011 № 20-оз  новые Нормативы финансового обеспечения деятельности муниципальных общеобразовательных учреждений только на 43 % обеспечивают потребности сельских малокомплектных шк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районе ведется работа по изменению сети общеобразовательных учреждений, направленная на приведение средней наполняемости классов в соответствие с нормативами. В результате проведенных изменений средняя наполняемость классов дневных общеобразовательных школ, расположенных в городской местности (без учета школы, расположенной в поселке городского типа), изменилась с 24,3 обучающихся  до 25,2 в текущем учебн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2010 года начата работа по выводу из штатных расписаний общеобразовательных учреждений ставок технического персонала. В созданные муниципальные автономные учреждения  выведено 160 штатных единиц обслуживающего персонала школ города Пикалёво, города Бокситогорска, двух сельских общеобразовательных шк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ьнейшая оптимизация сети общеобразовательных учреждений и увеличение средней наполняемости классов сельских общеобразовательных школ возможна только при проведении реконструкции здания пришкольного интерната в поселке Ефимовский. На сегодняшний день проектно-сметная документация на реконструкцию здания подготов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сть выделенных средств уже в настоящее время отрицательно сказывается на расходах учреждений – имеется задолженность по перечислению налогов на оплату труда работников общеобразовательных школ за август в сумме 1384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бедительно просим принять срочные меры по недопущению срыва сроков выплаты заработной платы педагогическим работникам за ноябрь – декабрь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1-09-20T10:34:00Z</dcterms:modified>
  <cp:revision>2</cp:revision>
  <dc:subject/>
  <dc:title>                                    СОБРАНИЕ    ПРЕДСТАВИТЕЛЕЙ</dc:title>
</cp:coreProperties>
</file>