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245"/>
        <w:gridCol w:w="1080"/>
      </w:tblGrid>
      <w:tr>
        <w:trPr/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сентября   2011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держании законодательной инициатив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Сланц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законодательную инициативу совета депутатов Сланцевского муниципального района Ленинградской области, совет депутатов Бокситогорского муниципального района Ленинградской области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 Поддержать законодательную инициативу совета депутатов Сланцевского муниципального района Ленинградской области «О внесении изменений в областной закон от 12 мая 2011 года № 20-оз «Об утверждении нормативов финансового обеспечения образовательной деятельности муниципальных общеобразовательных учреждений Ленинградской области на 2011 год и признании утратившими силу отдельных законодательных актов Ленинградской области» в части дополнения областного закона абзацем в статью 1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целях учета затрат, не зависящих от количества обучающихся в период до 2013 года, для малокомплектных сельских образовательных учреждений              и рассматриваемых в качестве таковых муниципальными органами, осуществляющими управление в сфере образования, увеличить нормативы финансового обеспечения образовательной деятельности, утвержденные настоящим законом, на размер соотношения нормативной и фактической наполняемости классов-комплектов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направить в Законодательное собрание Ленинградской области и в совет депутатов Сланцев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АКС ЛО, совет депутатов Сланцевского муниципального района,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дел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4:00Z</dcterms:created>
  <dc:creator>Общий отдел</dc:creator>
  <dc:description/>
  <cp:keywords/>
  <dc:language>en-US</dc:language>
  <cp:lastModifiedBy>Бахтиярова</cp:lastModifiedBy>
  <cp:lastPrinted>2011-09-20T13:02:00Z</cp:lastPrinted>
  <dcterms:modified xsi:type="dcterms:W3CDTF">2011-09-20T09:04:00Z</dcterms:modified>
  <cp:revision>2</cp:revision>
  <dc:subject/>
  <dc:title>                                    СОБРАНИЕ    ПРЕДСТАВИТЕЛЕЙ</dc:title>
</cp:coreProperties>
</file>