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68960" cy="706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163"/>
        <w:gridCol w:w="1275"/>
      </w:tblGrid>
      <w:tr>
        <w:trPr/>
        <w:tc>
          <w:tcPr>
            <w:tcW w:w="37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4  окт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 в решение совета депутатов Бокситогорского муниципального района от 15.12.2010 № 11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 бюджете Бокситогорского муниципального района на 2011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09.09.2011 № 63-оз «О внесении изменений в областной закон                   «Об областном бюджете Ленинградской области на 2011 год и на плановый период 2012 и 2013 годов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)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0" w:firstLine="851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15.12.2010  № 112 «О бюджете Бокситогорского муниципального района на 2011 год» 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1. В абзаце 2 число «857 273,31» заменить числом «1 087 632,24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2. В абзаце 3 число «895 276,63» заменить числом «1 144 035,56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абзаце 4 число «38 003,32» заменить числом «56 403,3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 Приложение 1 «Источники финансирования дефицита  бюджета Бокситогорского муниципального района  на 2011 год», приложение 2 «Прогнозируемые поступления доходов в бюджет Бокситогорского муниципального района на 2011 год» изложить в новой редакции (прилагаю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3. Пункт 3 дополнить абзацем нового содерж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Доходы от платных услуг и иной приносящей доход деятельности подлежат зачислению в бюджет Бокситогорского муниципального района в размере 100%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В пункте 5 число «562 138,41» заменить числом «785605,68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3 «Межбюджетные трансферты, получаемые из других бюджетов в 2011 году» 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1.6. В пункте 6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6.1. В абзаце 1 число «4851,4» заменить числом «5130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6.2. В абзаце 2 число «820» заменить числом «892,3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6.3. В абзаце 4 число «2582,2» заменить числом «2681,6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4. Дополнить абзацем нового содержани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«на расходы по осуществлению внешнего муниципального финансового контроля в размере 106,9 тысяч рублей с распределением согласно приложению 23, в соответствии с порядком, утвержденным приложением 24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ложение 4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Межбюджетные трансферты из бюджетов поселений, пере-</w:t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>давамые Бокситогорскому муниципальному району на реализацию части  полно-</w:t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>мочий по кассовому исполнению бюджетов поселений и осуществлению контро-</w:t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>ля за  кассовым исполнением бюджетов на 2011 год», приложение 6 «Межбюд-</w:t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>жетные трансферты из бюджетов поселений, передаваемые Бокситогорскому му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ципальному району на реализацию части  полномочий по организации библиотечного обслуживания и комплектованию библиотечных фондов библиотек поселений на 2011 год»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7. Приложение 11 «Распределение бюджетных ассигнований бюджета Бокситогорского муниципального района на 2011 год по разделам и подразделам, целевым статьям и видам расходов классификации расходов» изложить в новой редакции (прилагаетс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8. В пункте 11 число « 141 780,8» заменить числом «1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015,3»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9. Приложение 12  «Ведомственная структура расходов бюджета Бокситогорского муниципального района на 2011 год» изложить в новой редакции (прилагается)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0.  В пункте 13 число «3635,2» заменить числом «3607,0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1. Пункт 15 дополнить абзацем ново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ежбюджетных трансфертов, предоставляемых бюджетам поселений Бокситогорского муниципального района Ленинградской области на поддержку общественной инфраструктуры муниципального значения поселений;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ежбюджетных трансфертов, предоставляемых бюджетам поселений Бокситогорского муниципального района Ленинградской области 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, опеспечивающих тепло-, водо-, газо- и электроснабжение поселений в границах муниципального район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2. В пункте 21 число «1052» заменить числом «99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3. В пункте 22 число «36840,21» заменить числом «36926,8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4. Пункт 24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24.Утвердить межбюджетные трансферты, предоставляемые бюджетам поселений на 2011 год, в сумме 25702,86 тысячи рубле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, опеспечивающих тепло-, водо-, газо- и электроснабжение поселений в границах муниципального района в сумме 24606 тысяч рублей, с распределением согласно приложению 25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поддержку общественной инфраструктуры муниципального значения поселений бюджету Климовского сельского поселения в сумме 1000,0тысяч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реализацию мероприятий ведомственной целевой программы «Культура Бокситогорского муниципального района в 2011 году» в сумме 96,96 тысяч рублей бюджету Бокситогорского муниципального район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5. В пункте 25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5.1. В абзаце 1 число «45000» заменить числом «96400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5.2. В абзаце 2 число «20437» заменить числом « 56837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6. Приложение 15 «Программа муниципальных заимствований Бокситогорского муниципального района на 2011 год» 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Редакции газеты «Новый путь» опубликовать решение в полном объем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кситого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  <w:tab/>
        <w:tab/>
        <w:t xml:space="preserve">             </w:t>
        <w:tab/>
        <w:t xml:space="preserve">                             В.И.Тихонов</w:t>
        <w:tab/>
        <w:t xml:space="preserve">      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КФ - 2; ОФК; АНО «Редакция газеты «Новый путь»; в дело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йона  15 декабря 2010 года  № 11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(Приложение  1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 от 04.10.2011 № 19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687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окситогорского  муниципального  района на 2011 год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0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01 05 02 01 01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ие  прочих  остатков  денежных  средств 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566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403,3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йона   15 декабря 2010 года  № 112   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)</w:t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от 04.10.2011 № 19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окситогорского муниципальн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5400"/>
        <w:gridCol w:w="1800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01896,56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446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4446,1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465</w:t>
            </w: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719,14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719,14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РИАЛЬ-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-дящегося в государственной и муници-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 земельных  участков, находящихся  в государственной и муниципальной  собственности (за исключением земельных участков 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6,12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85 735,68</w:t>
            </w:r>
          </w:p>
        </w:tc>
      </w:tr>
      <w:tr>
        <w:trPr>
          <w:trHeight w:val="315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087632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йона 15 декабря 2010 года  № 112     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от 04.10.2011 № 19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1 году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Тыс.руб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4827"/>
        <w:gridCol w:w="1783"/>
      </w:tblGrid>
      <w:tr>
        <w:trPr>
          <w:trHeight w:val="1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 учетом уточнений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785736,</w:t>
            </w:r>
            <w:r>
              <w:rPr>
                <w:b/>
                <w:bCs/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785606,</w:t>
            </w:r>
            <w:r>
              <w:rPr>
                <w:b/>
                <w:bCs/>
                <w:sz w:val="28"/>
                <w:szCs w:val="28"/>
                <w:lang w:val="ru-RU"/>
              </w:rPr>
              <w:t>68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23,6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23,6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09386,4</w:t>
            </w:r>
            <w:r>
              <w:rPr>
                <w:b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6786,4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 развитие и поддержку информационных технологий, обеспечивающих бюджетный процесс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3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а реализацию экспериментального проекта по совершенствованию организации питания обучающихся в муниципальных общеобразовательных школах Ленинградской области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35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на строительство объектов в рамках реализации долгосрочной целевой программы «Социальное развитие села на 2009-2020 год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1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районов на  питание обучающихся  в общеобразовательных  учреждениях, расположенных на  территории  Ленинградской области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,1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 бюджетам  муниципальных  районов на  реализацию мероприятий долгосрочной целевой программы "Развитие информационного общества Ленинградской области на 2011-2013 г.г»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держание муниципальных детских дом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,8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6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финансирование расходов в рамках долгосрочной целевой программы «Социальная поддержка граждан пожилого возраста и инвалидов Ленинградской области на 2011-2013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Дети Ленинградской области"на 2011-2013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530" w:hRule="atLeast"/>
        </w:trPr>
        <w:tc>
          <w:tcPr>
            <w:tcW w:w="3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8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Приоритетные направления развития образования Ленинградской области на 2011-2015 годы"</w:t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7,58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4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Подпрограмма "Здоровое поколение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5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Вакцинопрофилактика"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6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,7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87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Болезни системы кровообращения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8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Сахарный диабет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проведение акции «Забота» в рамках региональной целевой программы "Дети Ленинградской области" на 2011-2013 годы»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Культура Ленинградской области" на 2019-2020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"Развитие системы защиты прав потребителей в Ленинградской области на 2009-2011г.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содержание муниципальных загородных стационарных детских оздоровительных лагерей  Ленинградской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8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Демографическое развитие Ленинградской области на 2010-2011 годы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9  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Развитие дошкольного образования в Ленинградской области на 2011-2013 годы"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000  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9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9  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Молодежь Ленинградской области на 2009-2011 годы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 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 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муниципальных загородных стационарных детских оздоровительных лагер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1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 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2849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2077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00</w:t>
            </w:r>
          </w:p>
        </w:tc>
      </w:tr>
      <w:tr>
        <w:trPr>
          <w:trHeight w:val="256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386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500246,2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123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 05 032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,4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 05 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7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 05 033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3 05 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48,2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 05 0030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4 05 0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87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 05 00326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13 05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61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42,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30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О  на ежемесячное денежное вознаграждение за классное руководство в государственных и  муниципальных общеобразовательных школах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2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85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</w:t>
            </w:r>
          </w:p>
        </w:tc>
      </w:tr>
      <w:tr>
        <w:trPr>
          <w:trHeight w:val="14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189071.2</w:t>
            </w: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8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43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1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9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выплату ежемесячного пособия на  ребен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ам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ам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9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706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бесплатного проезда  детя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на осуществление государственного контроля в области долевого строительства многоквартирных домов и иных объектов недвижим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социальной поддержки по  оплате за наем, техническое обслуживание и отопление жилых помещений, закрепленных за  детьми-сиротами  и детьми, оставшихся без попечения родителей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2</w:t>
            </w:r>
          </w:p>
        </w:tc>
      </w:tr>
      <w:tr>
        <w:trPr>
          <w:trHeight w:val="256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беспечение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</w:tr>
      <w:tr>
        <w:trPr>
          <w:trHeight w:val="1020" w:hRule="atLeast"/>
        </w:trPr>
        <w:tc>
          <w:tcPr>
            <w:tcW w:w="3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ая компенсация расходов  за  бензин, ремонт, техническое  обслуживание  транспортных  средств и запасные  части к ним</w:t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270" w:hRule="atLeast"/>
        </w:trPr>
        <w:tc>
          <w:tcPr>
            <w:tcW w:w="3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по  поддержке  сельскохозяйственного производителя.</w:t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3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ём отдельных категорий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52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6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6,5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на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5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7 05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72,3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содержание  ребенка в семье  опекуна и приемной семье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9,2</w:t>
            </w:r>
          </w:p>
        </w:tc>
      </w:tr>
      <w:tr>
        <w:trPr>
          <w:trHeight w:val="510" w:hRule="atLeast"/>
        </w:trPr>
        <w:tc>
          <w:tcPr>
            <w:tcW w:w="3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</w:t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,1</w:t>
            </w:r>
          </w:p>
        </w:tc>
      </w:tr>
      <w:tr>
        <w:trPr>
          <w:trHeight w:val="525" w:hRule="atLeast"/>
        </w:trPr>
        <w:tc>
          <w:tcPr>
            <w:tcW w:w="3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у вознаграждения, причитающего приемным родителям</w:t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2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15,5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5,5</w:t>
            </w:r>
          </w:p>
        </w:tc>
      </w:tr>
      <w:tr>
        <w:trPr>
          <w:trHeight w:val="347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55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1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336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</w:t>
            </w:r>
          </w:p>
        </w:tc>
      </w:tr>
      <w:tr>
        <w:trPr>
          <w:trHeight w:val="2738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6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7294,4</w:t>
            </w:r>
          </w:p>
        </w:tc>
      </w:tr>
      <w:tr>
        <w:trPr>
          <w:trHeight w:val="282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4,4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077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02,2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5 032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3999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8307,9</w:t>
            </w:r>
          </w:p>
        </w:tc>
      </w:tr>
      <w:tr>
        <w:trPr>
          <w:trHeight w:val="706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77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6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9</w:t>
            </w:r>
          </w:p>
        </w:tc>
      </w:tr>
      <w:tr>
        <w:trPr>
          <w:trHeight w:val="6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50,3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4012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64,7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  бюджетам  муници-пальных районов на оказание  финансовой помощи советам  ветеранов  войны, труда, Вооруженных  Сил  правоохранительных  органов, жителей блокадного  Ленинграда и  бывших малолетних  узников фашистских лагер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7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ощрение победителей областных конкурсов в области образования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4014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30,9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347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по организации  библиотечного обслуживания и  комплектованию  </w:t>
            </w:r>
            <w:r>
              <w:rPr>
                <w:sz w:val="28"/>
                <w:szCs w:val="28"/>
              </w:rPr>
              <w:t xml:space="preserve">библиотечных фондов библиотек  поселений                                            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,6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по осуществлению внешнего муниципального финансового контрол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4025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6,6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 02 0499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368,1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2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 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183,5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9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15,9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а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368,7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35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7.05.000.05.0.000 180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.05.000.05.0.000 180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айона 15 декабря 2010   № 112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4)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от 04.10.2011 № 192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/>
      </w:pPr>
      <w:r>
        <w:rPr>
          <w:b/>
          <w:sz w:val="28"/>
          <w:szCs w:val="28"/>
          <w:lang w:val="ru-RU"/>
        </w:rPr>
        <w:t>Межбюджетные трансферты из бюджетов поселений, передаваемые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му муниципальному район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части  полномочий по кассовому исполнению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селений и осуществлению контрол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кассовым исполнением бюджетов на 2011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6077585" cy="3858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5490"/>
                              <w:gridCol w:w="317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9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03.8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5490"/>
                        <w:gridCol w:w="317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89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Бокситогорского       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униципального  района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5 декабря 2010   № 112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(Приложение 6) </w:t>
      </w:r>
    </w:p>
    <w:p>
      <w:pPr>
        <w:pStyle w:val="Normal"/>
        <w:ind w:left="59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дакции решения совета депутатов Бокситогорского муниципального района </w:t>
      </w:r>
    </w:p>
    <w:p>
      <w:pPr>
        <w:pStyle w:val="Normal"/>
        <w:ind w:left="59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10.2011 № 19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/>
      </w:pPr>
      <w:r>
        <w:rPr>
          <w:b/>
          <w:sz w:val="28"/>
          <w:szCs w:val="28"/>
          <w:lang w:val="ru-RU"/>
        </w:rPr>
        <w:t>Межбюджетные трансферты из бюджетов поселений, передаваемые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му муниципальному район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части  полномочий по организации библиотечного обслуживания и комплектованию библиотечных фондов библиотек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1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5897245" cy="39389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93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5324"/>
                              <w:gridCol w:w="3072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5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68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310.15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5324"/>
                        <w:gridCol w:w="3072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5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,9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68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404"/>
        <w:gridCol w:w="1049"/>
        <w:gridCol w:w="234"/>
        <w:gridCol w:w="646"/>
        <w:gridCol w:w="1282"/>
        <w:gridCol w:w="1591"/>
      </w:tblGrid>
      <w:tr>
        <w:trPr>
          <w:trHeight w:val="3055" w:hRule="atLeast"/>
        </w:trPr>
        <w:tc>
          <w:tcPr>
            <w:tcW w:w="5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 декабря 2010 № 1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 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едакции решения совета депутатов Бокситогор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10.2011 №192</w:t>
            </w:r>
          </w:p>
        </w:tc>
      </w:tr>
      <w:tr>
        <w:trPr>
          <w:trHeight w:val="1095" w:hRule="atLeast"/>
        </w:trPr>
        <w:tc>
          <w:tcPr>
            <w:tcW w:w="1020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юджета Бокситогорского муниципального района на 2011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и видам расходов классификации расходов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835,98</w:t>
            </w:r>
          </w:p>
        </w:tc>
      </w:tr>
      <w:tr>
        <w:trPr>
          <w:trHeight w:val="8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89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</w:tr>
      <w:tr>
        <w:trPr>
          <w:trHeight w:val="77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6,8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6,8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45,24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45,24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- венных полномочий в сфере профилактики безнадзорности и правонарушений несовершен- нол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8,43</w:t>
            </w:r>
          </w:p>
        </w:tc>
      </w:tr>
      <w:tr>
        <w:trPr>
          <w:trHeight w:val="34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2 04 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- венных полномочий Ленин -градской области по осущест- влению государственного контроля в области долевого строительства многоквартир- ных домов и (или) иных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- 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,9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,3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0,03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,6</w:t>
            </w:r>
          </w:p>
        </w:tc>
      </w:tr>
      <w:tr>
        <w:trPr>
          <w:trHeight w:val="7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79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18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731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03,3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ru-RU"/>
              </w:rPr>
              <w:t>6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6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1 год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-дация последствий чрезвы- чайных ситуаций природного и техногенного характера, гражданская обор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едупреж- дению и ликвидации  послед- ствий чрезвычайных ситуаций и стихийных бедст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8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447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83,5</w:t>
            </w:r>
          </w:p>
        </w:tc>
      </w:tr>
      <w:tr>
        <w:trPr>
          <w:trHeight w:val="2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070,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- мательства, включая крестьян- 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1 г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673,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6943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199,3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107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107,4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107,4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,4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016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9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24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10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47</w:t>
            </w:r>
          </w:p>
        </w:tc>
      </w:tr>
      <w:tr>
        <w:trPr>
          <w:trHeight w:val="10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,9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89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32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6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1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6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0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на содержание муниципальных загородных стационарных детских оздоровительных лагерей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ЦП “</w:t>
            </w:r>
            <w:r>
              <w:rPr>
                <w:sz w:val="28"/>
                <w:szCs w:val="28"/>
                <w:lang w:val="ru-RU"/>
              </w:rPr>
              <w:t>Молодежь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ЦП «Дети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6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82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1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1,1</w:t>
            </w:r>
          </w:p>
        </w:tc>
      </w:tr>
      <w:tr>
        <w:trPr>
          <w:trHeight w:val="89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одготовку образовательных учреждений и пришкольных спортивных территорий к новому учебному год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3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 венной) целевой программы "Здоровье дошкольников и школьников Бокситогорского муниципального района Ленин- градской области на 2011 год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,4</w:t>
            </w:r>
          </w:p>
        </w:tc>
      </w:tr>
      <w:tr>
        <w:trPr>
          <w:trHeight w:val="5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7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4</w:t>
            </w:r>
          </w:p>
        </w:tc>
      </w:tr>
      <w:tr>
        <w:trPr>
          <w:trHeight w:val="53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458,2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8,26</w:t>
            </w:r>
          </w:p>
        </w:tc>
      </w:tr>
      <w:tr>
        <w:trPr>
          <w:trHeight w:val="5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7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1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1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-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2,4</w:t>
            </w:r>
          </w:p>
        </w:tc>
      </w:tr>
      <w:tr>
        <w:trPr>
          <w:trHeight w:val="5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3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межбюджетных трансфер-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4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,7</w:t>
            </w:r>
          </w:p>
        </w:tc>
      </w:tr>
      <w:tr>
        <w:trPr>
          <w:trHeight w:val="36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,7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,7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</w:t>
            </w:r>
            <w:r>
              <w:rPr>
                <w:sz w:val="28"/>
                <w:szCs w:val="28"/>
                <w:lang w:val="ru-RU"/>
              </w:rPr>
              <w:t>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ЦП «Культур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559,9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16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 Здоровое поколение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- ципальной программы « Разви- тие материально-технической базы учреждений здравоохра-н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36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53074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- рама «Развитие материально-технической базы учреждений здравоохран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 ма «Сахарный диабе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44,8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    « Болезни системы кровообращ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Анти ВИЧ/СПИД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- ципальной программы «Развитие материально-техни- ческой базы учреждений здравоохран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Сахарный диабет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25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Вирусные гепатиты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0,2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80,2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бюджетные инвестиции в объекты капитального строительства гос.собственности в рамках ДЦП «Социальное развитие села на 2009-2012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1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2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7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7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6262,3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424,3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жилья гражданам, уволенным с военной службы и приравненных к н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на приобретение жилья гражданам, уволенным с военной службы и приравненных к н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071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84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8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5,9</w:t>
            </w:r>
          </w:p>
        </w:tc>
      </w:tr>
      <w:tr>
        <w:trPr>
          <w:trHeight w:val="103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- 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88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88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9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9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- ной выплаты лицам, пострадав- шим от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21,1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21,1</w:t>
            </w:r>
          </w:p>
        </w:tc>
      </w:tr>
      <w:tr>
        <w:trPr>
          <w:trHeight w:val="8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19</w:t>
            </w:r>
          </w:p>
        </w:tc>
      </w:tr>
      <w:tr>
        <w:trPr>
          <w:trHeight w:val="3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- ных выплат труженикам ты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69</w:t>
            </w:r>
          </w:p>
        </w:tc>
      </w:tr>
      <w:tr>
        <w:trPr>
          <w:trHeight w:val="8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0</w:t>
            </w:r>
          </w:p>
        </w:tc>
      </w:tr>
      <w:tr>
        <w:trPr>
          <w:trHeight w:val="12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- венной помощи в форме единовременной денежной выплаты или натуральн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- нию единовременного пособия при рождении ребе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5</w:t>
            </w:r>
          </w:p>
        </w:tc>
      </w:tr>
      <w:tr>
        <w:trPr>
          <w:trHeight w:val="11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- менной выплаты лицам, состоя- щим в браке 50,60,70 и 75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 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0,1</w:t>
            </w:r>
          </w:p>
        </w:tc>
      </w:tr>
      <w:tr>
        <w:trPr>
          <w:trHeight w:val="7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</w:t>
            </w:r>
          </w:p>
        </w:tc>
      </w:tr>
      <w:tr>
        <w:trPr>
          <w:trHeight w:val="7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9</w:t>
            </w:r>
          </w:p>
        </w:tc>
      </w:tr>
      <w:tr>
        <w:trPr>
          <w:trHeight w:val="8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- ной компенсации на полно- ценное питание беременным женщинам, кормящим матерям, детям в возрасте до тре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 шим транспортные средства за полную стоимость; инвалидам вследствие общего заболева- 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ализация государственной политики занятости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Российской Федарации в облас- ти содействия занятости населе ния, включая расходы по осуществлению этих полномоч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194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6,5</w:t>
            </w:r>
          </w:p>
        </w:tc>
      </w:tr>
      <w:tr>
        <w:trPr>
          <w:trHeight w:val="26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6,5</w:t>
            </w:r>
          </w:p>
        </w:tc>
      </w:tr>
      <w:tr>
        <w:trPr>
          <w:trHeight w:val="251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2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- ных учреждениях, реализую -щих основную общеобразова- тельную программу дошколь- 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- 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61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2,3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4,4</w:t>
            </w:r>
          </w:p>
        </w:tc>
      </w:tr>
      <w:tr>
        <w:trPr>
          <w:trHeight w:val="37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4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34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34,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645,7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- ти субъектов Российской Феде- рации 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52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14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14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83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53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44035,56</w:t>
            </w:r>
          </w:p>
        </w:tc>
      </w:tr>
    </w:tbl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1830" w:hRule="atLeast"/>
        </w:trPr>
        <w:tc>
          <w:tcPr>
            <w:tcW w:w="962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Утверждена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 декабря 2010 № 1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ложение 12)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едакции решения совета депута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10.2011 №1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1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62"/>
        <w:gridCol w:w="918"/>
        <w:gridCol w:w="1124"/>
        <w:gridCol w:w="1487"/>
        <w:gridCol w:w="929"/>
        <w:gridCol w:w="1381"/>
      </w:tblGrid>
      <w:tr>
        <w:trPr>
          <w:trHeight w:val="10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7203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8760,14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5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6,8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26,8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45,24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945,2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,3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8,43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,9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,3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3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80,03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- ции (исполнительно-распорядительного органа муниципального образова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731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8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- ных функций, связанных с общегосударственным управлени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- нию хозяйственного обслужи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3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>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- графическое развитие Ленинградской области на 2010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безопас- ность и правоохранительная деятель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5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- чайных ситуаций  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362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1 год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ЦП «Молодежь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района» на 2011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39,2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9,2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78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1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1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- 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2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4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- 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4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</w:t>
            </w:r>
            <w:r>
              <w:rPr>
                <w:sz w:val="28"/>
                <w:szCs w:val="28"/>
                <w:lang w:val="ru-RU"/>
              </w:rPr>
              <w:t>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ЦП «Культур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ционарн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- рама «Развитие материально-технической базы учреждений здравоохран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булаторн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бюджетные инвестиции в объекты капитального строительства гос.собственности в рамках ДЦП «Социальное развитие села на 2009-2012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9484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73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жилья гражданам, уволенным с военной службы и приравненных к н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на приобретение жилья гражданам, уволенным с военной службы и приравненных к н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31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.1995 № 5-ФЗ за счет средств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887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лата жилищно-комму -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- 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ализация государственной политики занятости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1578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2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2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2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4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4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3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34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34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- нительных орган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5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З "Бокситогорская центральная районная больница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3586,6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-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559,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5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9,7</w:t>
            </w:r>
          </w:p>
        </w:tc>
      </w:tr>
      <w:tr>
        <w:trPr>
          <w:trHeight w:val="9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89,7</w:t>
            </w:r>
          </w:p>
        </w:tc>
      </w:tr>
      <w:tr>
        <w:trPr>
          <w:trHeight w:val="5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6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Здоровое поколение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Развитие материально-технической базы учреждений здравоохран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36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2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бюд- жетными учреждениям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2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- графическое развитие Ленинградской области на 2010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1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3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44,8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13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Болезни системы кровообращ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Анти ВИЧ/ СПИД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Сахарный диабет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25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клиники, амбулатории, диагностические цент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Вирусные гепатиты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4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2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бюд- жетными учреждениям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2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1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Скорая медицинская помощь» на 2009-2011г.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5739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евые программы муни- 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183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0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3072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6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6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84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68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5,9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88,6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688,6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73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73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69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0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5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9</w:t>
            </w:r>
          </w:p>
        </w:tc>
      </w:tr>
      <w:tr>
        <w:trPr>
          <w:trHeight w:val="10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 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014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3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5083,7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3075,8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68,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4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7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 ты бюджетам субъектов Российской Федерации и муниципальных образо-ваний обще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53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10766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тель- 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ведомственной целевой программы "Профилактика правонарушений в Бокситогорском муниципальном районе" на 2011 год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649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199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107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5107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5107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9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01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248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16,1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- 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1 99 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14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9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89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- ной работе  с деть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5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50,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46,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1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2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2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86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содержание муниципальных загородных стационарных детских оздоровительных лагер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ЦП «Дети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6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, обеспечива- ющие предоставление услуг в сфере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8,1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1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1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1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 общественным организациям и иным некоммерческим объединен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образовательных учреждений и пришкольных спортивных территорий к новому учебному го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- ческие средства обучения, расходные материалы и хозяйственные нуж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3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О на 2011 год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,4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7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4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0,1</w:t>
            </w:r>
          </w:p>
        </w:tc>
      </w:tr>
      <w:tr>
        <w:trPr>
          <w:trHeight w:val="9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0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5 8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0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- тельской платы за содер-жание ребенка в государст- 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5,5</w:t>
            </w:r>
          </w:p>
        </w:tc>
      </w:tr>
      <w:tr>
        <w:trPr>
          <w:trHeight w:val="1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ru-RU"/>
              </w:rPr>
              <w:t>1144035,56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left="1164" w:firstLine="450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района  15.12.2011     № 112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>(Приложение 15)</w:t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>района от 04.10.2011 № 19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1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000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534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8400,0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К</w:t>
            </w:r>
            <w:r>
              <w:rPr>
                <w:rFonts w:cs="Arial CYR" w:ascii="Arial CYR" w:hAnsi="Arial CYR"/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800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4563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8437,0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8000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784</w:t>
            </w:r>
            <w:r>
              <w:rPr>
                <w:rFonts w:cs="Arial CYR" w:ascii="Arial CYR" w:hAnsi="Arial CYR"/>
                <w:sz w:val="28"/>
                <w:szCs w:val="28"/>
              </w:rPr>
              <w:t>0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,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9563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56837,0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5040"/>
        <w:rPr/>
      </w:pP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15.12 2011   № 11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23)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от 04.10.2011 № 19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highlight w:val="magenta"/>
          <w:lang w:val="ru-RU"/>
        </w:rPr>
      </w:pPr>
      <w:r>
        <w:rPr>
          <w:b/>
          <w:sz w:val="28"/>
          <w:szCs w:val="28"/>
          <w:highlight w:val="magenta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бюджетов поселений передаваемые Бокситогорскому муниципальному району по осуществлению внешнего муниципального финансового контроля на 2011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итогор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6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 «Город Пикалево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4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6,92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                                                                                                решением совета депутатов                                                                                                Бокситогорского муниципального                                                                                                 района  04.10.2011  №192</w:t>
      </w:r>
    </w:p>
    <w:p>
      <w:pPr>
        <w:pStyle w:val="Normal"/>
        <w:shd w:fill="FFFFFF" w:val="clear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5040" w:hanging="0"/>
        <w:rPr/>
      </w:pPr>
      <w:r>
        <w:rPr>
          <w:sz w:val="28"/>
          <w:szCs w:val="28"/>
          <w:lang w:val="ru-RU"/>
        </w:rPr>
        <w:t>(Приложение  24)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spacing w:lineRule="exact" w:line="326"/>
        <w:ind w:left="2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ования в 2011 году средств на реализацию части полномочий поселен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стоящий порядок устанавливает условия расходования средств на реализацию части полномочий контрольно-счетного органа поселения по осуществлению внешнего муниципального финансового контроля (далее средств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Совет депутатов городских и сельских поселений в соответствии с законом от 06.10.2003 № 131-ФЗ «Об общих принципах организации местного самоуправления в Российской Федерации», на основании Соглашений передают полномочия контрольно-счетного органа поселения по осуществлению внешнего муниципального финансового контроля контрольно-счетной комиссии Бокситогорского муниципального района на возмездной основ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Совет депутатов городских и сельских поселений ежеквартально, не позднее 10 числа первого месяца квартала перечисляет средства в бюджет Бокситогорского муниципального района, предусмотренные в бюджете поселения на передачу полномоч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Средства направляются на функционирование постоянно действующей контрольно-счетной комиссии Бокситогорского муниципального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Для осуществления финансирования совет депутатов Бокситогорского муниципального района представляет в комитет финансов администрации Бокситогорского муниципального район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ки на финансирование указанных расходо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у расх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Расходование средств осуществляется в пределах средств, предусмотренных на указанные цели в бюджете Бокситогорского муниципального района на текущий финансовый год, в соответствии с объемами годовых и квартальных назначений, учтенными в бюджетной росписи и кассовом пла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Совет депутатов Бокситогорского муниципального района имеет право в течение года вносить корректировки в смету расходов на функционирование постоянно действующей контрольно-счетного комиссии Бокситогор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Средства имеют целевой характер и не могут быть  использованы на другие цели.</w:t>
      </w:r>
    </w:p>
    <w:p>
      <w:pPr>
        <w:sectPr>
          <w:type w:val="nextPage"/>
          <w:pgSz w:w="11906" w:h="16838"/>
          <w:pgMar w:left="1134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04.10.2011  № 192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25)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из бюджета Бокситогорского муниципального района, передаваемые бюджетам поселений 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подготовку к отопительному сезону и бесперебойное обеспечение котельных Бокситогорского муниципального района тепло, энергоресурсами, проведение непредвиденных и неотложных работ по строительству, реконструкции или ремонту объектов, опеспечивающих тепло-, водо-, газо- и электроснабжение поселений в границах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1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90"/>
        <w:gridCol w:w="317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рублей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фимовское город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9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исим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3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дв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3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46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орье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овское 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4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бор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0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огощин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4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йловское сельское посел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06,0</w:t>
            </w:r>
          </w:p>
        </w:tc>
      </w:tr>
    </w:tbl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30:00Z</dcterms:created>
  <dc:creator>Лебедева</dc:creator>
  <dc:description/>
  <cp:keywords/>
  <dc:language>en-US</dc:language>
  <cp:lastModifiedBy>Бахтиярова</cp:lastModifiedBy>
  <cp:lastPrinted>2011-10-05T12:14:00Z</cp:lastPrinted>
  <dcterms:modified xsi:type="dcterms:W3CDTF">2011-10-05T08:30:00Z</dcterms:modified>
  <cp:revision>2</cp:revision>
  <dc:subject/>
  <dc:title>                                                                                                                             П</dc:title>
</cp:coreProperties>
</file>