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октября 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 изме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муниципального района  от  22 октября 2008 года № 3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 О едином налоге на вмененный  доход для отдельных видов деятельно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 законом от 07.03.2011  № 25-ФЗ                   "О внесении изменений в статью 346.29 части второй Налогового кодекса Российской Федерации", Налоговым кодексом Российской Федерации  и    Уставом Бокситогорского муниципального района совет депутатов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становить значение корректирующего коэффициента базовой доходности К2 на 2012 год по отдельным видам деятельност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честь, что иные элементы налога утверждены Налогов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дакции газеты «Новый путь»  опубликовать решение не позднее 30.11.20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с 01 января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Контроль за исполнением решения возложить на планово-бюджетную комиссию совета депутатов Бокситогорского муниципальн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кситого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униципального района</w:t>
      </w:r>
      <w:r>
        <w:rPr>
          <w:sz w:val="24"/>
          <w:szCs w:val="24"/>
        </w:rPr>
        <w:tab/>
        <w:t xml:space="preserve">             </w:t>
        <w:tab/>
      </w:r>
      <w:r>
        <w:rPr>
          <w:sz w:val="28"/>
          <w:szCs w:val="28"/>
        </w:rPr>
        <w:t xml:space="preserve">                                     В.И.Тих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Ф, ИМНС, КЭ, администрациям поселений -11, редакции газ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"Новый путь",  пост.комиссии, в дел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9.10.2011   № 194     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ИЧЕСКИЕ ПОКАЗАТЕЛИ, БАЗОВАЯ ДОХОДНОСТЬ, КОРРЕКТИРУЮЩИЙ КОЭФФИЦИЕНТ К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ВИДАМ ДЕЯТЕЛЬНОСТИ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95"/>
        <w:gridCol w:w="2777"/>
        <w:gridCol w:w="2060"/>
        <w:gridCol w:w="615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ие показ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азовая доходность в месяц (рублей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ректирующий коэффициент К-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азовой доход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бытовых услуг, в том числ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арикмахерских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– 0,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– 0,55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ельских поселениях  </w:t>
            </w:r>
            <w:r>
              <w:rPr>
                <w:sz w:val="28"/>
                <w:szCs w:val="28"/>
              </w:rPr>
              <w:t>– 0,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ь и душевы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27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саун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6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обслуживание компьютеров, оргтехники, изготовление надгробий из натурального и искусственного камн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65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жилья и других постро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4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и фотоателье, фото- и кинолаборатор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4.</w:t>
            </w:r>
          </w:p>
        </w:tc>
      </w:tr>
      <w:tr>
        <w:trPr>
          <w:trHeight w:val="9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техническое обслуживание бытовой радиоэлектронной аппаратуры, бытовых машин и бытовых прибо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-0,4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3.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окраска и пошив обув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-0,2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их поселениях</w:t>
            </w:r>
            <w:r>
              <w:rPr>
                <w:sz w:val="28"/>
                <w:szCs w:val="28"/>
              </w:rPr>
              <w:t xml:space="preserve"> – 0,17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имическая чистка и крашение, услуги прачечны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 поселениях</w:t>
            </w:r>
            <w:r>
              <w:rPr>
                <w:sz w:val="28"/>
                <w:szCs w:val="28"/>
              </w:rPr>
              <w:t xml:space="preserve"> – 0,2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бытовые услуги, классифицируем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 с Общероссийским классификатором услуг населению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- 0,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 – 0,2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ветеринарных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0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– 0,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 населенные  пункты – 0,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ремонту, техническому обслуживанию и мойке автотранспортных средст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других категорий налогоплательщ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8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7.</w:t>
            </w:r>
          </w:p>
        </w:tc>
      </w:tr>
      <w:tr>
        <w:trPr>
          <w:trHeight w:val="40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стоянки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других категорий налогоплательщ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   другие  населенные  пункты – 0,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5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втотранспортных услуг по перевозке груз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тотранспортных средств, используемых для перевозки  гру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использованием транспортных средств для перевозки грузов грузоподъемностью до 2 тонн – 0,8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спользованием транспортных средств для перевозки грузов грузоподъемностью свыш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нн – 1,0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втотранспортных услуг по перевозке пассажи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очное мест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использованием транспортного средства для перевозки пассажиров до 4-х  посадочных мест   -  0,6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5-ти до 13 посадочных мест  0,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использованием транспортного средства для перевозки пассажиров от 14 до 20 посадочных мест  0,35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21 до 29 посадочных мест  0,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 30 до 40 посадочных мест  0,1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 41 и более посадочных мест  0,1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 торговля, осуществляемая через объекты стационарной торговой сети, имеющие торговые за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ого зала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8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не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7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35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3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довольственные товары при наличии изделий из меха, одежды из кожи, мебели, радио- и телеаппаратуры, аудио- и видеоаппаратуры, 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до 50 кв.м. – 0,33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. – 0,26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25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8 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от 101 до 150 кв.м. – 0,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не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2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 более 16 часов в сут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5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8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3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довольственные товары при наличии изделий из меха, одежды из кожи, мебели, радио и телеаппаратуры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 – 0,3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 – 0,2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 – 0,2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22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4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, 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5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до 5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11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7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4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, за исключением реализации товаров с использованием торговых автомат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ое мест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варами (включая корма) для животных, пищевыми добавками (ингредиентами) животного, растительного и иного происхождения, товарами "секонд-хенд"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6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>– 0,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7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ами в фельдшерско-акушерских пунктах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0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0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и товар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6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оваров с использованием торговых автома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автома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1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 квадратных мет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ого места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овольственные товары при наличии алкогольной продукции, пив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7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5 до 10 кв.м. – 0,5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до 30 кв.м. – 0,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31до 50 кв.м. – 0,3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51 до 100 кв.м. –  0,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довольственные товары при наличии изделий из меха, одежды из кожи, мебели, радио- и телеаппаратуры, аудио- и видеоаппаратуры, 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50 кв.м. – 0,33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. – 0,26 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101 до 150 кв.м. – 0,2 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5 до 10 кв.м. – 0,5;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11 до 50 кв.м. – 0,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1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до 10 кв.м. – 0,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до 30 кв.м. – 0,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31до 50 кв.м. – 0,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2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довольственные товары при наличии изделий из меха, одежды из кожи, мебели, радио и телеаппаратуры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 до 50 кв.м – 0,3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 – 0,2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 – 0,2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10 кв.м. – 0,5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 до 50 кв.м. – 0,22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4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, 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6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50 кв.м. – 0,2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до 50 кв.м. – 0,11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7 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101 до 150 кв.м. – 0,04 .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озная и разносная розничная торгов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азины (автолавки) -0,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-0,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щадь зала обслужива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 бильярд, с режимом закрытия до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32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27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 бильярд, с режимом закрытия после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35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5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3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3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дприятия общественного питания – 0,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 бильярд, с режимом закрытия до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29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24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бильярд, с режимом закрытия после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4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3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дприятия общественного питания – 0,0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24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19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1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едприятия общественного питания – 0,014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наружной рекла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информационного поля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информационного поля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пространение наружной рекламы посредством электронных табл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информационного пол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10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рекламы на транспортных средства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транспортных средств, на которых размещена реклама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временному размещению и проживанию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помещения для временного проживани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данных во временное владение и (или) в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 и другие места торговли, не имеющие залов обслуживания посетителей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5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переданного во временное владение и (или) в пользование торгового места,  объекта нестационарной торговой сети, объекта организации общественного питани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ынки и другие места торговли, не имеющие залов обслуживания посетите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 а также объектов организации общественного питания, если площадь земельного участка не превышает 10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ереданных во временное владение и (или) пользование земельных учас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городских поселениях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– 0,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– 0,17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– 0,1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 а также объектов организации общественного питания, если площадь земельного участка  превышает 10 квадратных мет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, переданного во временное владение и (или) пользование земельного участка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земельного участка от 10  д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 –  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емельного участка от 51 до 100 кв.м. – 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емельного участка от 101 до 150 кв.м.- 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720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46:00Z</dcterms:created>
  <dc:creator>Общий отдел</dc:creator>
  <dc:description/>
  <cp:keywords/>
  <dc:language>en-US</dc:language>
  <cp:lastModifiedBy>Бахтиярова</cp:lastModifiedBy>
  <cp:lastPrinted>2011-10-20T09:17:00Z</cp:lastPrinted>
  <dcterms:modified xsi:type="dcterms:W3CDTF">2011-10-20T05:26:00Z</dcterms:modified>
  <cp:revision>5</cp:revision>
  <dc:subject/>
  <dc:title>                                    СОБРАНИЕ    ПРЕДСТАВИТЕЛЕЙ</dc:title>
</cp:coreProperties>
</file>