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4962"/>
        <w:gridCol w:w="846"/>
      </w:tblGrid>
      <w:tr>
        <w:trPr/>
        <w:tc>
          <w:tcPr>
            <w:tcW w:w="3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 октября  2011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ном процессе в Бокситогорском муниципальном районе, утвержденное решением совета депутатов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Бокситогорского муниципального района от 14.12.2005 № 1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Бокситогорского муниципального района  Ленинградской области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бюджетном процессе в Бокситогорском муниципальном районе, утвержденное решением совета депутатов Бокситогорского муниципального района от 14.12.2005 № 15 (с изменениями и дополнениями, внесенными решениями совета депутатов от 13.09.2007 № 227 и от 22.10.2008 № 323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.3.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3. Понятия и термины, применяемые в настоящем Положен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1.Понятия и термины, применяемые в настоящем Положении, используются в значениях, определенных Бюджетным кодексом Российской Федерации (далее – Кодекс) и другими федеральными законами, регулирующими бюджетные правоотно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Бюджет Бокситогорского муниципального района и свод бюджетов муниципальных образований, входящих в состав Бокситогорского муниципального района (без учета межбюджетных трансфертов между этим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ми), образуют консолидированный бюджет Бокситогорского муниципального района.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1.6.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6. Участники бюджетного проц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бюджетного процесса в Бокситогорском муниципальном районе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кситогорского муниципального район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кситогорского муниципального район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Бокситогорского муниципального район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 администрации  Бокситогорского муниципального район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Бокситогорского муниципального район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(распорядители) бюджетных средст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администраторы (администраторы) доходов местного бюдже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администраторы (администраторы) источников финансирования дефицита местного бюдже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бюджетных средст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органы, на которые бюджетным законодательством Российской Федерации возложены бюджетные полномочия по регулированию бюджетных правоотношений, организации и осуществлению бюджетного процесса в Бокситогорском муниципальном районе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.7.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Абзац 4 подпункта 1.7.1.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тверждает Положение о контрольно-счетной комиссии Бокситогорского муниципального района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Абзац 4 подпункта 1.7.4. изложить в следующе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ет перечень главных распорядителей (распорядителей) и получателей средств местного бюджета;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В подпункте 1.7.5.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бзац 7 исключи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бзац 10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ставляет перечень главных распорядителей (распорядителей) и получателей  бюджетных средств и представляет на утверждение главе администрации Бокситогорского муниципального района;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бзац 12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уществляет предварительный, текущий и последующий контроль за исполнением бюджета Бокситогорского муниципального района, в том числе контроль за целевым и эффективным расходованием бюджетных средств главными распорядителями (распорядителями) и получателями бюджетных средств;»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5 слова «в качестве администратора источников внутреннего финансирования дефицита бюджета» заменить словами «в качестве главного администратора источников внутреннего финансирования дефицита бюджета»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0 слова «получателей бюджетных средств на возвратной основе» исключить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Подпункт 1.7.6. изложить в новой редакции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7.6. </w:t>
      </w: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 Бокситогорского муниципального район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исполнением бюджета Бокситогорского муниципального района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экспертизу проектов бюджетов муниципальных образований  Бокситогорского муниципального района, финансово-экономическую экспертизу проектов муниципальных правовых актов в части, касающейся расходных обязательств Бокситогорского муниципального района, а также муниципальных программ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внешнюю проверку годового отчета об исполнении бюджета Бокситогорского муниципального района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анализ бюджетного процесса в Бокситогорском муниципальном районе и подготовку предложений, направленных на его совершенствование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в соответствии с Положением                             о контрольно-счетной комиссии Бокситогорского муниципального района.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Подпункт 1.7.7. изложить в новой редакции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.7.7. Главный распорядитель (распорядитель) бюджетных сред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ует перечень подведомственных ему распорядителей                                и получателей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носит предложения по формированию и изменению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носит предложения по формированию и изменению сводной бюджетной роспис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ормирует и утверждает муниципальные зад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ормирует бюджетную отчетность главного распорядителя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, установленные Кодексом и муниципальными правовыми актами, регулирующими бюджетные правоотношени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3.6. Подпункты 1.7.8., 1.7.9.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4. В абзаце 4 пункта 1.10. слова «утверждается главой администрации  Бокситогорского муниципального района» заменить словами «утверждается  постановлением администрации  Бокситогорского муниципального район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5. В абзаце 2 пункта 2.2. слова «утвержденном постановлением главы администрации Бокситогорского муниципального района» заменить словами «утвержденном постановлением администрации Бокситогорского муниципального район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6. В абзаце 2 подпункта 2.9.1. слова: «устанавливается постановлением главы администрации»  заменить словами: «устанавливается постановлением админист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7. В пункте 2.10.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7.1. Абзацы 1,2 подпункта 2.10.4.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440" w:leader="none"/>
          <w:tab w:val="left" w:pos="16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0.4.Основные характеристики бюджета Бокситогорского муниципального района на очередной финансовый год (на очередной финансовый год и плановый период), а также распределение предельных объемов бюджетного финансирования по главным распорядителям (распорядителям) и получателям бюджетных средств разрабатываются комитетом финансов администрации  Бокситогорского муниципального района с учетом:</w:t>
      </w:r>
    </w:p>
    <w:p>
      <w:pPr>
        <w:pStyle w:val="ConsNormal"/>
        <w:widowControl/>
        <w:tabs>
          <w:tab w:val="clear" w:pos="708"/>
          <w:tab w:val="left" w:pos="1440" w:leader="none"/>
          <w:tab w:val="left" w:pos="16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й среднесрочного финансового плана Бокситогорского муниципального района на предстоящие три года и распределения бюджета принимаемых обязательств;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 Подпункт 2.10.5.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0.5. Главные распорядители (распорядители) бюджетных средств распределяют предельные объемы  бюджетного финансирования на очередной финансовый год (на очередной финансовый год и плановый период)                                                             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ункциональной классификацией расходов бюджетов Российской Федерации.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Абзацы 10-12 подпункта 2.10.6. исключить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8. В абзаце 1 пункта 3.1. слова «на очередной финансовый год» заменить словами «на очередной финансовый год (на очередной финансовый год и плановый период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9. В подпункте 3.2.1. пункта 3.2. слова «в ревизионную комиссию совета депутатов Бокситогорского муниципального района для проведения экспертизы» заменить словами «в контрольно-счетную комиссию Бокситогорского муниципального района для проведения экспертизы» и далее по тексту в соответствующем падеж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10. В подпункте 3.3.2. слова «решение о бюджете на очередной финансовый год» заменить словами «решение о бюджете на очередной финансовый год (на очередной финансовый год и плановый период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11. В подпункте 4.3.2. пункта 4.3. слова «распорядителей бюджетных средств» заменить словами «главных распорядителей бюджетных средст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12. В подпункте 4.12.1. пункта 4.12. слова: «распорядителями и получателями бюджетных средств» заменить словами: «главными распорядителями  (распорядителями) и получателями бюджетных средст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13. В пункте 5.1.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13.1. Абзац 2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контрольно-счетная комиссия Бокситогорского муниципального района – внешний муниципальный финансовый контроль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13.2. В абзаце 3 слова: «распорядителей и получателей бюджетных средств» заменить словами: «главных распорядителей (распорядителей) и получателей бюджетных средст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13.3. В абзаце 4 слова «</w:t>
      </w:r>
      <w:r>
        <w:rPr>
          <w:b/>
          <w:sz w:val="26"/>
          <w:szCs w:val="26"/>
        </w:rPr>
        <w:t xml:space="preserve">распорядители бюджетных средств - » </w:t>
      </w:r>
      <w:r>
        <w:rPr>
          <w:sz w:val="28"/>
          <w:szCs w:val="28"/>
        </w:rPr>
        <w:t>заменить словам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лавные распорядители (распорядители) - 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14. В пункте 5.2.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14.1. В абзаце 2 слова «для ревизионной комиссии совета депутатов Бокситогорского муниципального района» заменить словами «для контрольно-счетной комиссии Бокситогорского муниципального район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1.14.2. В абзаце 3 слова «постановлением главы администрации  Бокситогорского муниципального района» заменить словами: «постановлением администрации  Бокситогорского муниципального района».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ешение вступает в силу со дня принятия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Бокситогорского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 xml:space="preserve">                                В.И.Тихонов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КФ, в дело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05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1-10-19T12:26:00Z</dcterms:modified>
  <cp:revision>5</cp:revision>
  <dc:subject/>
  <dc:title>                                    СОБРАНИЕ    ПРЕДСТАВИТЕЛЕЙ</dc:title>
</cp:coreProperties>
</file>