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имущественных комплексов, </w:t>
      </w:r>
      <w:r>
        <w:rPr>
          <w:color w:val="000000"/>
          <w:spacing w:val="-4"/>
          <w:sz w:val="28"/>
          <w:szCs w:val="28"/>
        </w:rPr>
        <w:t xml:space="preserve">необходимых  для оказания медицинской  помощи в медицинских учреждениях, </w:t>
      </w:r>
      <w:r>
        <w:rPr>
          <w:sz w:val="28"/>
          <w:szCs w:val="28"/>
        </w:rPr>
        <w:t xml:space="preserve">из муниципальной собственности Бокситогор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енинградской области в собственность Ленинград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реализации статьи 6 Федерального закона от 29.11.2010                 №313-ФЗ «О внесении изменений в отдельные законодательные акты Российской Федерации в связи с принятием Федерального закона                       «Об обязательном медицинском страховании в Российской Федерации», решения совета депутатов Бокситогорского муниципального района Ленинградской области от 20.09.2011 №188 «О передаче муниципальных учреждений здравоохранения в ведение Ленинградской области», совет депутатов Бокситогорского муниципального района Ленинградской области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ab/>
        <w:t xml:space="preserve">1. Согласовать передачу имущественного комплекса муниципального учреждения здравоохранения «Бокситогорская центральная районная больница» из муниципальной собственности Бокситогорского  муниципального района Ленинградской области в государственную собственность Ленинградской области в составе согласно приложению 1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ab/>
        <w:t>2. Согласовать передачу имущественного комплекса муниципального учреждения здравоохранения «</w:t>
      </w:r>
      <w:r>
        <w:rPr>
          <w:sz w:val="28"/>
          <w:szCs w:val="28"/>
        </w:rPr>
        <w:t>Стоматологическая поликлиника» Бокситогорского муниципального района Ленинградской области</w:t>
      </w:r>
      <w:r>
        <w:rPr>
          <w:color w:val="000000"/>
          <w:spacing w:val="-4"/>
          <w:sz w:val="28"/>
          <w:szCs w:val="28"/>
        </w:rPr>
        <w:t xml:space="preserve"> из муниципальной собственности Бокситогорского муниципального района Ленинградской области в государственную собственность Ленинградской области в составе согласно приложению 2.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УМИ-2, МУЗ «БЦРБ», МУЗ «СП», в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  <w:t xml:space="preserve">к решению совета депутатов Бокситого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  <w:t>19.10. 2011 №196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4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имущественного комплекса муниципального учреждения здравоохранения "Бокситогорская центральная районная больница"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передаваемого из муниципальной собственности   Бокситогорского муниципального  района Ленинградской области в государственну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обственность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720"/>
        <w:jc w:val="both"/>
        <w:outlineLvl w:val="0"/>
        <w:rPr>
          <w:color w:val="000000"/>
          <w:spacing w:val="-4"/>
        </w:rPr>
      </w:pPr>
      <w:r>
        <w:rPr>
          <w:color w:val="000000"/>
          <w:spacing w:val="-4"/>
        </w:rPr>
        <w:t>Объекты муниципальной собственности Бокситогорского муниципального района Ленинградской области, закрепленные за муниципальным учреждением здравоохранения "Бокситогорская центральная районная больница" на праве оперативного управления на момент осуществления передачи имущества, в том числе:</w:t>
      </w:r>
    </w:p>
    <w:p>
      <w:pPr>
        <w:pStyle w:val="Normal"/>
        <w:numPr>
          <w:ilvl w:val="0"/>
          <w:numId w:val="0"/>
        </w:numPr>
        <w:autoSpaceDE w:val="false"/>
        <w:ind w:left="360" w:firstLine="720"/>
        <w:jc w:val="both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51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33"/>
        <w:gridCol w:w="6384"/>
        <w:gridCol w:w="1440"/>
        <w:gridCol w:w="1980"/>
        <w:gridCol w:w="1800"/>
      </w:tblGrid>
      <w:tr>
        <w:trPr>
          <w:trHeight w:val="12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кв. м. ) / эта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лей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 амбулатори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37, Ленинградская область, Бокситогорский муниципальный район, Климовское сельское поселение, дер. Климово, д.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 7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80, 0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оликлиник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20, Ленинградская область, Бокситогорский муниципальный район, Ефимовское городское поселение, п. Ефимовский, ул. Сенная, д.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1, 5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02038, 3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ое терапевтическое отделение и отделение скорой медицинской помощ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20, Ленинградская область, Бокситогорский муниципальный район, Ефимовское городское поселение, п. Ефимовский, ул. Сенная, д.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0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4845, 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33"/>
        <w:gridCol w:w="6384"/>
        <w:gridCol w:w="1440"/>
        <w:gridCol w:w="1980"/>
        <w:gridCol w:w="1800"/>
      </w:tblGrid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озяйственного корпус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20, Ленинградская область, Бокситогорский муниципальный район, Ефимовское городское поселение, п. Ефимовский, ул. Сенная, д.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7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39497, 2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20, Ленинградская область, Бокситогорский муниципальный район, Ефимовское городское поселение, п. Ефимовский, ул. Сенная, д.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, 6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3010, 4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очистных сооружени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20, Ленинградская область, Бокситогорский муниципальный район, Ефимовское городское поселение, п. Ефимовский, ул. Сенная, д.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8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4357, 1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ольничного стационар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Заборьевское сельское поселение, пос. Заборье, ул. Клубна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5, 3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370, 4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ищеблок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Заборьевское сельское поселение, пос. Заборье, ул. Клубна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, 7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984, 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мбулатори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Заборьевское сельское поселение, пос. Заборье, ул. Клубна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5, 4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9184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фельдшерско-акушерского пункта с жильем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Подборовское сельское поселение,                пос. Подборовье, ул. Советская, д. 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8, 9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68854, 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Заборьевское сельское поселение, пос. Заборье, ул. Клубна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 3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31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Заборьевское сельское поселение, пос. Заборье, ул. Клубна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5, 5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57, 8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60, Ленинградская область, Бокситогорский муниципальный район, Заборьевское сельское поселение, пос. Заборье, ул. Клубная, д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58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чный лечебный корпус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, корп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07, 6 /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65179, 5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, корп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, 7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3724, 3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, корп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7, 0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0564, 53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ца – неврологическое отделение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3, 9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61117, 5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лока гараже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Советская, д.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5, 8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8077, 6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ольницы детского отделения с подвалом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Молодежная, д. 1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2, 0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73390, 4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инфекционного отделе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2, 9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422602, 5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териальных складов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, корп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, 1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6677, 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оликлиник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84, 8 /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85754, 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оликлиник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Советская, д.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2, 0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68145, 5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лораторно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7, корп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 3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256, 6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ая больница - глазное отделение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6, 8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53965, 5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ологоанатомический корпус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, корп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0, 4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5781, 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етского корпус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Молодежная, д. 1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, 7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70, 6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ый корпус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ул. Больничная, д. 19, корп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5, 0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13800, 9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та металлические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территория больничного 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 0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64, 0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овое покрытие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территория больничного 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003792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0, 0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4276, 4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ждение главного корпус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территория больничного 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6, 0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67, 6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ждение детского лечебного корпус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 Пикалево, территория больничного 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, 0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370, 4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насосно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7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0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етского отделе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Больничная, д. 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4, 2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11731, 8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ищеблок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0, 9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62662, 7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Больничная, д. 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2, 5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62812, 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оликлиники с подвалом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88 /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7486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лавного корпус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Больничная, д. 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45, 6 /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00882, 7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рачечно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, 2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0357, 0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, 9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756, 6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4, 5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1033, 0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етской консультации с подвалом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, 3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17639, 29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роходной (архива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, 6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217, 2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родуктового склад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, 1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4476, 6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овощехранилищ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366, 07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инфекционного отделе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4, 8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52485, 45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родильного дом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5, 8 /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23079, 6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р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Комсомольская, д.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5380, 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атологоанатомического корпуса (морга) с подвалом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 Бокситогорск, ул. Больничная, д. 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8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0201,9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/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Жилые, нежилые помещения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151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8460"/>
        <w:gridCol w:w="1502"/>
        <w:gridCol w:w="1522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. ) / эта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Пикалево, 5 микрорайон, д.3, кв. 4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 / 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093,0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00, Ленинградская область, Бокситогорский муниципальный район, Пикалевское городское поселение, г.Пикалево, 5 микрорайон, д.3, кв.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0 / 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850,0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г. Бокситогорск, ул. Социалистическая, д. 32, кв. 1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 / 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99,4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район, ул. Советская, д. 10,  кв. 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 / 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9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район, ул. Советская, д. 10,  кв. 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 / 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44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район, ул. Советская, д. 10,  кв. 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 / 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08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район, ул. Советская, д. 10,  кв. 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 / 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88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район, ул. Красных следопытов, д. 8, кв. 3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 / 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42,87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район, ул. Павлова, д. 9а,             кв. 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 / 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19,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Бокситогорский муниципальный район, Борское сельское поселение, дер. Бор, д. 21, кв.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 / 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2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 нежилое помещение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Бокситогорский муниципальный район, Борское сельское поселение, дер. Мозолево-1, д. 10, кв. 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 / 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3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ранспортные средства, подлежащие регистрации</w:t>
      </w:r>
    </w:p>
    <w:tbl>
      <w:tblPr>
        <w:tblW w:w="149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7"/>
        <w:gridCol w:w="2550"/>
        <w:gridCol w:w="1110"/>
        <w:gridCol w:w="1654"/>
        <w:gridCol w:w="5186"/>
        <w:gridCol w:w="1178"/>
        <w:gridCol w:w="1236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ционный номер (VIN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д изготов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ругие характеристики автомобил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щность двигателя   л.с. (кВт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лей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АЗ-396294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933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38 ОО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год изготовления 2007г., двиг.№42130Н*70102403, кузов №39620070210660,шасси №37410070414692, цвет кузова белая ноч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(72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857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АЗ-396294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000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39 ОО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год изготовления 2007г., двиг.№42130Н*70301296, кузов №39620070214544, шасси №37410070421323, цвет кузова белая ноч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(72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857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АЗ-39629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0200207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877 МА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год изготовления 2002, двиг.№УМЗ-421800№20704281, кузов №39620020213397, шасси№37410020141464, цвет кузова белая ноч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(61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437,4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-3962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02002266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733 МО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год изготовления 2002, двиг.№УМЗ-421800№20800549, кузов №39620020214549, шасси №37410020143431, цвет кузова белая ноч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(61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18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скорой медицинской помощи 2217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N2217206000149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040 ОК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егория В, год изготовления 2006, двиг.№*40522А*63076677*, кузов №22172060254456, цвет кузова ГОСТ Р50574*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103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83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-39829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5В041028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900 РС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год изготовления 2010, двиг. №409100*А3043548*, кузов №396200А0213027, шасси № 374100А0431573, цвет кузова белая ноч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(82,5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2"/>
        <w:gridCol w:w="2550"/>
        <w:gridCol w:w="1110"/>
        <w:gridCol w:w="1654"/>
        <w:gridCol w:w="5101"/>
        <w:gridCol w:w="1178"/>
        <w:gridCol w:w="1236"/>
      </w:tblGrid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 39629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0200206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19 МН 4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двиг.№УМЗ-421800№20702700, кузов№39620020213371, шасси№37410020141380, цвет кузова белая ноч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(61,8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732,5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RCEDES BENZ 207 D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1376106650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315 ВС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егория В, двиг. № 616939, 10057717, кузов № 60137610665038, цвет кузова желты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(72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411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санитарный 32620С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8932620С30ВА90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605 МР47 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двиг. №*40630А*33103038*, кузов №27050030054387, цвет кузова снежно-белы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72,2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475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 39629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5В040529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120 РР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двиг. №409100*А3033784*, кузов №396200А0108220, цвет кузова защитны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(82,5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8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 39629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00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40 ОО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й автомобиль, категория В, двиг. №42130Н*70301301*, кузов № 39620070214590, цвет кузова белая ноч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(72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857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З 21101  Автомобиль легково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А211010508751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46НС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21114,1344285, кузов №0875109, цвет кузова серо-зеленый металлик, кат. 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59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0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-396292 Автомобиль санитарны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2200226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882МА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ЗМЗ-410400 №20050501, кузов №39620020214547, шасси №37410020143371, цвет кузова белая ночь, кат. 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 (62,5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031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да 210740 Автомобиль легково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А2107408283228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702РК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21067, 9162109, кузов № (отсутствует), цвет кузова синий, кат. 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7 (53,5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5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72 Автомобиль скорой медицинской помощ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N221720600010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20ОВ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*40522А*63040724*, кузов №22172060241019, шасси №2217206046630055, цвет кузова ГОСТ Р50574*02, кат. 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103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43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-32214 Автомобиль скорой </w:t>
            </w:r>
          </w:p>
          <w:p>
            <w:pPr>
              <w:pStyle w:val="Normal"/>
              <w:jc w:val="both"/>
              <w:rPr/>
            </w:pPr>
            <w:r>
              <w:rPr/>
              <w:t>медицинской помощи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6322140705711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031ОР4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*40522R*73149075*, кузов №32214070346481, цвет кузова ГОСТ Р50574*02,кат. 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 (103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704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-32620С Автомобиль санитар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Н27057030345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652МР4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*40630А*33139501*, кузов №27050030075377, цвет кузова снежно-белый, кат. 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72,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9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-32620С Автомобиль санитарны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Н2705703033137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628МР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*40630А*33103626*, кузов №27050030054703, цвет кузова снежно-белый, кат. В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72,2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4756,2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прицеп бортовой б/марки 81090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И810900N00038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3217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сси №0003870, цвет кузова защитный, кат. П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З-21093 Автомобиль легково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А210930128161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74КЕ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2940790, кузов №2816125, цвет кузова серебристый темно-фиолетовый, кат. 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49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64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32214 Ла фургон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Н322140Y016527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379ЕО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421500, Y0402799, кузов №322140Y0019539, шасси №322100Y0164671, цвет кузова бело-серый, кат 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 (65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3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АЗ 39629 Автомобиль санитарны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04041462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345МТ47</w:t>
            </w:r>
          </w:p>
        </w:tc>
        <w:tc>
          <w:tcPr>
            <w:tcW w:w="5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г. № УМЗ-421800,41100676, кузов №39620040223903, шасси37410040435695, цвет кузова белая ночь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 (61,8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265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-21065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А210650Y424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63 ЕО47</w:t>
            </w:r>
          </w:p>
        </w:tc>
        <w:tc>
          <w:tcPr>
            <w:tcW w:w="5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вигателя 5667959, № кузова 4245320, цвет кузова ярко-белый,разрешенная максимальная масса 1445к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52,5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215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-21310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А21310060068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335 НТ47</w:t>
            </w:r>
          </w:p>
        </w:tc>
        <w:tc>
          <w:tcPr>
            <w:tcW w:w="5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21214-8418937, № кузова 0068716, цвет кузова средний серо-зеленый,разрешенная максимальная масса 185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59,5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27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21074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А21074021638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897 МА47</w:t>
            </w:r>
          </w:p>
        </w:tc>
        <w:tc>
          <w:tcPr>
            <w:tcW w:w="5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2106-6952591, № кузова 1638939, цвет кузова сине-зеленый,разрешенная максимальная масса 146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54,8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878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-22142-0000010 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62214203000413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738 МО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42150021203244, № кузова 27050030004137, цвет кузова белый,разрешенная максимальная масса 3500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 (65,4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 92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22172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N2217206000149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33 ОВ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0522А*63083315*, № кузова 22172060254494, цвет кузова ГОСТ Р50574*02,разрешенная максимальная масса 2875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103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38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22172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N221720600014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32 ОВ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0522А*63076703*, № кузова 22172060254405, цвет кузова ГОСТ Р50574*02,разрешенная максимальная масса 2875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103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38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-310221 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Н310221Y0951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30 МТ 47</w:t>
            </w:r>
          </w:p>
        </w:tc>
        <w:tc>
          <w:tcPr>
            <w:tcW w:w="51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560ВВО*Y0002039*, № кузова 310221Y0008505, цвет кузова белый,разрешенная максимальная масса 2166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 (70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 723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-32620С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8932620С30ВА91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643 МР 47</w:t>
            </w:r>
          </w:p>
        </w:tc>
        <w:tc>
          <w:tcPr>
            <w:tcW w:w="5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0630А*33127657*, № кузова 27050030064872, цвет кузова снежно-белый,разрешенная максимальная масса 3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72,2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 0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-32620 С  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8932620С30ВА918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654 МР 47</w:t>
            </w:r>
          </w:p>
        </w:tc>
        <w:tc>
          <w:tcPr>
            <w:tcW w:w="5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0630А*33146934*, № кузова 27050030072670, цвет кузова снежно-белый,разрешенная максимальная масса 3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72,2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5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-32620В 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8932620В40ВА927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31 МТ 4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21500*40100640*, № кузова 27050040073977, цвет кузова белый,разрешенная максимальная масса 3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65,4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883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-32620С 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8932620С30ВА903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627 МР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0630А*33038239*, № кузова 27050030027104, цвет кузова снежно-белый,разрешенная максимальная масса 3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72,2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5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396294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9643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45 ОО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42130Н* №70203265, № шасси 37410070417757№ кузова 39620070109517, цвет кузова белая ночь, разрешенная максимальная масса 2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/ (72,2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571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396294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0007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48 ОО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42130Н* №70303599, № шасси 37410070421393№ кузова 39620070214587, цвет кузова белая ночь, разрешенная максимальная масса 2500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/ (72,2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572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-39629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02002045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837 МА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УМЗ-21800№20703276, № шасси 37410020141211№ кузова 39620020213240, цвет кузова белая ночь, разрешенная максимальная масса 2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 (61,8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636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-396292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2200362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272 МН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ЗМЗ-410400№20081750, № шасси 37410020157089№ кузова 39620020223326, цвет кузова защитный, разрешенная максимальная масса 2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 (62,5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636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-39629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02002043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866 МА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УМЗ-421800 №20703124, № шасси 37410020141188№ кузова 39620020213223, цвет кузова защитный, разрешенная максимальная масса 2500кг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 (61,8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636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962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958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46 ОО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42130Н* №70202040, № шасси 37410070417174№ кузова 39620070109263, цвет кузова белая ночь, разрешенная максимальная масса 2500к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(72,8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571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9629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47049373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447 ОО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42130Н* №61203351, № шасси 37410070415056№ кузова 39620070210871, цвет кузова белая ночь, разрешенная максимальная масса 2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(72,8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571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FORD ФОРД "ФОКУС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F4XXEED47Р378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619 АО 4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АОDA 7P37801, №кузова X9F4XXEED47P37801, цвет кузова серебристый, разрешенная максимальная масса 181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5 (107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0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RENAULT SR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LLSRABH9H2334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624РА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двигателя K7MF710 UF08112,№ кузова X7LLSRABH9H233451, цвет кузова серый, разрешенная макс. Масса 154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 (64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 632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ГАЗ 32214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9632214070571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046 ОР 4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*40522R* №73149882*,№ кузова 32214070346192, цвет кузова ГОСТ Р50574,разрешенная максимальная масса 350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 (103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 045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396295 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ТТ3962959047148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720 РК 47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-№ двигателя 409100* №93000391, № шасси 37410090492781№ кузова 39620090100188, цвет кузова белая ночь, разрешенная максимальная масса 2510к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 (82,5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Иное движимое имущество, балансовой стоимостью свыше 100 тысяч рублей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138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349"/>
        <w:gridCol w:w="3060"/>
        <w:gridCol w:w="2700"/>
      </w:tblGrid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, рублей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ко-гинекологическое кресл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 266,2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ко-гинекологическое кресл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 266,2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атор гематологический  Микрос -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1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 490,1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атор мочи Miditr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1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199,2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атор. гематологический Сапфир (биохи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4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63 662,5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наркозно -дыхательный РО-6-05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85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 357,3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"Алока 500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 408,9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наркозно-дыхатель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6 84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"Фабиус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8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23 515,1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"Фаза" 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 170,5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"Шатл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 84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наркозно-дыхатель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 014,4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ИВЛ (Фабиу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85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 237,7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искусственная вентиляция легких "Пуритан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46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28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искусственной вентиляции легких Cann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5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искусственной вентиляции легких Cann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57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искусственной вентиляции легких Babylog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36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94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рентгенодиагностический  10Л6-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6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 463,5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рентгенодиагностический 10Л6-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6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 354,7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УЗИ "Концепт" 28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6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 492,4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 "Кабинет доврачебного прие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50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 388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хоскоп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614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ий фибраскоп в наборе РЕИТ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6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 727,9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трофиброскоп 024 МРN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6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 738,5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екологическое кресл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4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977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екологическое кресло СЭ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977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стероскоп ГиО-ВС-01  "Оптимед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- гинекологическ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78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 558,3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 инкубат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3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56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инкубат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 236,5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инкуб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765,3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 установ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7 614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учатель рен труб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 584,9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убатор  детск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39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 6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ометр  КФС-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7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 343,4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омонитор феталь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8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 779,5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отокогра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 506,2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едра водолечеб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птическая мед SOM с принадлежностями (KARL  KAPS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 501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но-программный  для  исследования ЭКГ, ВЭМ и Ф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334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КРН - 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 612,8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 лабораторного  оборудования №3 2006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 639,01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 лабораторного  оборудования №7 2007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 53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лабораторного  оборудования № 3 2007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7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9 507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лабораторного оборудования №4 2007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 755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 медицинский для анестезиологии и реанимации д/новорожде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5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 179,8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гинекологическое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 989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ать-кресло гинекологическое (родильный стол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26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мограф рентгеновский компьютеризированный трехрежимный МР-01-"ТМО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9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для проявления медицинских рентгеновских пленок Kodak  Medical  X-ra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проявочная автоматическая "МИНИ МЕД-МТ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 6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проявочная автоматическая для листовых радиографических мед. пленок "Мини-Мед-МТ-2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коп РПО - 11 Люминисц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1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 504,6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 фетальный   Coromettrics  серии 1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 334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 аппарат  носимый с цифровой  записью мониторигрования ЭКГ и А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7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 7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ациента МПР-5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 627,8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ациента МПР-5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 627,8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ациента МПР-5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 847,3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ациен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89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 875,6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МПР 5-02 Трит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49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МРР 5-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49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 ЕАГЛЕ - 3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 146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модели BSM-2301K  с принадлежностя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366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МПР-5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7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49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МПР5-02 "Тритон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8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49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 4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козно-дыхательный аппарат  "Фаза 5 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468,23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козно-дыхательный аппарат Мультиплюс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 292,5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  электрокардиостимулят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 72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. Дубликатор  ДР-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 998,4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гастродуоденоскоп Олинпус ХQ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3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 843,03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место для реанимации новорожде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25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 7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вой стерилизатор  ВК-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1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 913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граф ПП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2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 506,8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ультразвуковой диагностический G60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78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05 961,8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роватный  монитор модели ВSM-2301 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2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роватный  монитор модели ВSM-2301 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2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роватный  монитор модели ВSM-2301 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2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тор "Кардиотехника-04-АД-М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0427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199 117,9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диагностический  аппарат ДТМ- 80 (К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2 9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рактомет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600,3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96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 81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 хирургический  потолочный бестенев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3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600,3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медицинский "Мерилюкс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600,3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медицинский "Мерилюкс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 084,2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информационной систем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81 463,4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 передачи обработки анализ и архивац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0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7 82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скусственной вентиляции легких СИПА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257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 2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егистрации  ЭКГ покоя и проведения тестов с физической нагрузкой  МАС 12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9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ультразвуковая диагностиче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8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ый ультразвуковой аппарат HD 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8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51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тор ГК-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9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 412,2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 операционный СНS  - 7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16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 734,43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перационный  CHS-15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 054,9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перационный  CHS-7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 810,8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ная  станц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59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45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 ультразвуковой  диагностический "Sonoline G40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08 598,0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ой диагностический сканер "Алока"ССД-14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96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281,2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й операционный  стол СНS-7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02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 467,5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гастродуаденоскоп ЛОМ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90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 24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гастродуаоденоскоп Олимпус GiF-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9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 31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гастродуоденоскоп Олимпус ХQ-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09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 311,2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гастроскоп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0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 151,7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колоноскоп - Эндоскоп  гибкий  FC-I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871,3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метр  для  микропланшет (стат факс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13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871,3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метр  для  микропланшет(Стат фак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1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 825,6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400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 053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оуретроскоп (эндоскоп AlphaScop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49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348 923,3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люорограф малодозовый "КАРС-СКАН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7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 72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кардиостиму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1041290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 764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брогастродуаденоскоп FG-I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138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ок  гладиль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621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 сушильная полуавтоматическая эл облицовка ПС-25-01, загруз. масса  25 к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621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альная  маш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615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7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альная  машин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615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7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  АССЕ-86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4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861,71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СПГА-100-1 Н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79349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СПВА-75-1НН  паровой автоматическ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31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889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лизатор СПВА-75-1-НМ  паровой автомат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09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1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инекологическое Клее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9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9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 операционный стационарный  МИКО-ОФ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8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893,6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операционный ЛИНЗА  МТ-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2032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21,0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граф пп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203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821,81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ОТВЕТЧИ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2019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912,7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модуль АРМа " Кабинет доврачебного приема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7935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203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ОСКОП  КУ-Б-ВО-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2015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995,9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скоп OCS-500 с ист. св. эндоск. CLH-SC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90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1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скоп OCS-500 с ист. св. эндоск. CLH-SC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9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1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аппаратно-програмный носимый с цифр. записью-суточное мониторирование-   Кардиотехника-04-АД-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1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429,4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3406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144,7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дуоденоскоп Олимпус     GF1T-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3406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 337,0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тоуретроскоп Источник света Halogen 250 twi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3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 053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абораторного 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8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7 011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медиц. паровой автоматический СПГА-100-1 Н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95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монитор РМ - 8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79348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фиброскоп ВF-40   "Е"   "Олимпус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395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 166,11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альный датчи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6981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877,7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 6 -ти  кан. "Кардиовит"  Sctiller  АТ-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81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01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матологическая установка АВС 04-0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1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80,2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ая установка   АВС-04-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798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961,7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 для подводного массажа  VOD-3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80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182,41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скусственной вентиляции легких, модели NPB-760, с принадлежностям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7935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монитор  РМ-8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89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7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прикроватный BSM-2301K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7934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 04-012 Стомат. уст. навесная с креслом н/подаче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34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728,4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ая установка    АВС-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7980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046,7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К  СОЛЕВАЯ  ПЕЩЕ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3416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997,9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ультрозвуковой диагност. АЛОКА-5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0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728,4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фиброско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04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52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СТОЛ  CHS-79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83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стол  CHS-79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207,4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206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642,5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UST-5710-7/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352,0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эргометр  ЭК12К-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399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83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 фиброскоп  Pentax  FG-24 P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5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104,2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ероскоп  HL-25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1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42,4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UST-984-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2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905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 фетальный  FETAL  CAR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7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 95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иагност. ультразв. Famio    SSA-510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15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 813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б.изоб.орган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 719,1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озвуковой  сканер  Sonoline G 60 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05 953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гастроскоп   FG-1Z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35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387,5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колоноскоп   FG-1Z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15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146,3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  Кардиосистема    МАС-12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15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236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 3 -х  кан. ECG-9022K "Cardiotax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39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327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скоп  GIF-E Олимпу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459,4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графический  "СД-РА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83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33 245,1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 ренгеновский     МД-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440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рограф малодозовый  цифровой  ФЦ-01 " Электрон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87 19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томатол.установка "Сеhture"  с компрессором  М-145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798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72,1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льтрозуковая УЛЬТРАМАРК-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3896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04 915,8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лог.анализатор  Micros-6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490,1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ИВЛ   MULTIPLY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8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357,3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искусственной вентиляции лег. РО-6Н-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8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70,5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 РО-6-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9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014,4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скусственной вентиляции легких модели NPB-760 с принадлежностям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79350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 00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ркозно-дыхательный    Fabius-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8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6 840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прикроватный  ВSМ-2301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39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17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 диагностический переносной  10Л6-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00379228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463,5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ГДФ82-1Т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84,8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портативны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8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24,9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рачебная установ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4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057,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К-75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9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57,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диагностический Арман-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5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ЗИ Эхо- Диаско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0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90,74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2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8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ЗИ диагностическая медицинска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5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каме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1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br w:type="page"/>
      </w: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  <w:t xml:space="preserve">к решению совета депутатов Бокситого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  <w:t>19.10.2011 №196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4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имущественного комплекса муниципального учреждения здравоохранения «Стоматологическая поликлиник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Бокситогорского муниципального района Ленинградской области, передаваемого из муниципальной собственности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Бокситогорского муниципального района  Ленинградской области в государственную собственность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720"/>
        <w:jc w:val="both"/>
        <w:outlineLvl w:val="0"/>
        <w:rPr>
          <w:color w:val="000000"/>
          <w:spacing w:val="-4"/>
        </w:rPr>
      </w:pPr>
      <w:r>
        <w:rPr>
          <w:color w:val="000000"/>
          <w:spacing w:val="-4"/>
        </w:rPr>
        <w:t>Объекты муниципальной собственности Бокситогорского муниципального района Ленинградской области, закрепленные за муниципальным учреждением здравоохранения «</w:t>
      </w:r>
      <w:r>
        <w:rPr/>
        <w:t>Стоматологическая поликлиника» Бокситогорского муниципального района Ленинградской области</w:t>
      </w:r>
      <w:r>
        <w:rPr>
          <w:color w:val="000000"/>
          <w:spacing w:val="-4"/>
        </w:rPr>
        <w:t xml:space="preserve"> на праве оперативного управления на момент осуществления передачи имущества, в том числе:</w:t>
      </w:r>
    </w:p>
    <w:p>
      <w:pPr>
        <w:pStyle w:val="Normal"/>
        <w:numPr>
          <w:ilvl w:val="0"/>
          <w:numId w:val="0"/>
        </w:numPr>
        <w:autoSpaceDE w:val="false"/>
        <w:ind w:left="360" w:firstLine="720"/>
        <w:jc w:val="both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Здания, сооружения, объекты незавершенного строительства (по состоянию на 01.10.2011)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1518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10"/>
        <w:gridCol w:w="5810"/>
        <w:gridCol w:w="1713"/>
        <w:gridCol w:w="1507"/>
        <w:gridCol w:w="1526"/>
        <w:gridCol w:w="1603"/>
      </w:tblGrid>
      <w:tr>
        <w:trPr>
          <w:trHeight w:val="5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кв. м. ) / этажность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лей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, рублей</w:t>
            </w:r>
          </w:p>
        </w:tc>
      </w:tr>
      <w:tr>
        <w:trPr>
          <w:trHeight w:val="10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томатологической поликлиники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0, Ленинградская область, Бокситогорский муниципальный район, Бокситогорское городское поселение, г. Бокситогорск, ул. Октябрьская, д. 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1 / 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252,8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1031,4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Иное движимое имущество, балансовой стоимостью свыше 100 тысяч рублей  (по состоянию на 01.10.2011)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center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151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380"/>
        <w:gridCol w:w="2160"/>
        <w:gridCol w:w="2340"/>
        <w:gridCol w:w="2340"/>
      </w:tblGrid>
      <w:tr>
        <w:trPr>
          <w:trHeight w:val="5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вода в эксплуатаци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л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, рублей</w:t>
            </w:r>
          </w:p>
        </w:tc>
      </w:tr>
      <w:tr>
        <w:trPr>
          <w:trHeight w:val="5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без кресла АВС-04-0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16,7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3,38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(комплект) «</w:t>
            </w:r>
            <w:r>
              <w:rPr>
                <w:lang w:val="en-US"/>
              </w:rPr>
              <w:t>Centuru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78,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5,04</w:t>
            </w:r>
          </w:p>
        </w:tc>
      </w:tr>
      <w:tr>
        <w:trPr>
          <w:trHeight w:val="5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(комплект) «</w:t>
            </w:r>
            <w:r>
              <w:rPr>
                <w:lang w:val="en-US"/>
              </w:rPr>
              <w:t>Centuru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1472</w:t>
            </w:r>
            <w:r>
              <w:rPr/>
              <w:t>,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5,54</w:t>
            </w:r>
          </w:p>
        </w:tc>
      </w:tr>
      <w:tr>
        <w:trPr>
          <w:trHeight w:val="5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6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45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6:00Z</dcterms:created>
  <dc:creator>Васильев</dc:creator>
  <dc:description/>
  <cp:keywords/>
  <dc:language>en-US</dc:language>
  <cp:lastModifiedBy>Бахтиярова</cp:lastModifiedBy>
  <cp:lastPrinted>2011-10-20T12:49:00Z</cp:lastPrinted>
  <dcterms:modified xsi:type="dcterms:W3CDTF">2011-10-20T08:56:00Z</dcterms:modified>
  <cp:revision>2</cp:revision>
  <dc:subject/>
  <dc:title>                                                                                                             ПРОЕКТ         </dc:title>
</cp:coreProperties>
</file>