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5103"/>
        <w:gridCol w:w="1039"/>
      </w:tblGrid>
      <w:tr>
        <w:trPr/>
        <w:tc>
          <w:tcPr>
            <w:tcW w:w="33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изменений  и дополнений, внесенных  в Полож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января 2010 года № 42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 законами от 08 ноября 2010 года                 №293-ФЗ «О внесении изменений в отдельные законодательные акты Российской Федерации в связи с совершенствованием контрольно-надзорных функций и оптимизации предоставления государственных услуг в сфере образования», от 26 декабря 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вязи             с совершенствованием правового поля в сфере образовательной деятельност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 Р Е Ш А Е Т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е изменения и дополнения, вносимые                          в Положение 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 от 27 января 2010 года №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Решение вступает в силу с момента опубликования в газете «Новый путь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я по социальным вопросам, Фоменко М.Н.,  К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ел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 Ленинград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9.10.2011  №19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,  вносимые 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образования администрации Бокситогорского муниципального района Ленинградской области, утверждённое решением совета депутатов 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января 2010 года № 42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   Внести следующие изменения  и дополнения в Положение о Комитете образования администрации Бокситогорского района Ленинградской области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  Пункт 2.3   раздела  2.Основные задачи - исключить.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 Пункт 3.1.18  раздела  3.Функции комитета изложить в следующей редакции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«3.1.18. Осуществляет контроль за  деятельностью образовательных учреждений системы образования».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.   Пункт 4.1.6.   раздела  4. Компетенция комитета - исключить.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2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19T12:35:00Z</dcterms:modified>
  <cp:revision>5</cp:revision>
  <dc:subject/>
  <dc:title>                                    СОБРАНИЕ    ПРЕДСТАВИТЕЛЕЙ</dc:title>
</cp:coreProperties>
</file>