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4962"/>
        <w:gridCol w:w="1275"/>
      </w:tblGrid>
      <w:tr>
        <w:trPr/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 октября 2011 год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 изменений и дополнений в решение совета депутатов Бокситогорского муниципального района   от  18  мая  2011 года  № 171</w:t>
        <w:br/>
        <w:t xml:space="preserve">«Об утверждении </w:t>
      </w:r>
      <w:r>
        <w:rPr>
          <w:b/>
          <w:bCs/>
          <w:sz w:val="28"/>
          <w:szCs w:val="28"/>
        </w:rPr>
        <w:t>плана   мероприятий по  укреплению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атериально-технической базы муниципальных учреждений, развитию общественной инфраструктуры муниципального значения Бокситогорского муниципального района на  2011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с  учётом  изменений,  внесённых решение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17.08.2011   №181,  от  20.09.2011  №189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вязи с перераспределением  средств, высвободившихся                           в результате проведения  работ, совет депутатов Бокситогорского муниципального района Ленинградской области  </w:t>
      </w:r>
      <w:r>
        <w:rPr>
          <w:b/>
          <w:sz w:val="28"/>
          <w:szCs w:val="28"/>
        </w:rPr>
        <w:t>Р Е Ш А Е Т 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.  Приложение 1  «План   мероприятий  по  укреплению материально-технической базы муниципальных учреждений, развитию общественной инфраструктуры муниципального значения Бокситогорского муниципального района на 2011 год</w:t>
      </w:r>
      <w:r>
        <w:rPr>
          <w:sz w:val="28"/>
          <w:szCs w:val="28"/>
        </w:rPr>
        <w:t>»  изложить в новой редакции  (прилагается)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firstLine="5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Комитету финансов администрации Бокситогорского муниципального района финансирование мероприятий по развитию общественной инфраструктуры осуществлять в соответствии с изменённым план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Контроль за исполнением решения возложить на постоянную комиссию по социальным вопросам и заместителя главы администрации  Бокситогорского муниципального района Фоменко М.Н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 xml:space="preserve">                               В.И.Тихонов     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Разослано: КФ-2, КО, КСЗН, МУЗ "БЦРБ", ЦФБО-2, в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</w:t>
      </w:r>
      <w:r>
        <w:rPr>
          <w:sz w:val="28"/>
          <w:szCs w:val="28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решению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кситогорского муниципальн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10.2011 №19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оприятий по укреплению материально-технической базы муниципальных учреждений, развитию общественной инфраструктуры муниципального значения Бокситогорского муниципального района на 2011 год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686"/>
        <w:gridCol w:w="2551"/>
        <w:gridCol w:w="402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главного распорядителя средств бюджета Бокситогорского района (получателя бюджетных средств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объекта   общественной инфраструктуры муниципального значения Бокситогорск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усмотрено на финансирование объекта в бюджете Бокситогорского района на 2011 год, тысяч рублей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уполномоченного органа по реализации плана мероприятий по развитию общественной инфраструктуры Бокситогорского район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МУЗ " Бокситогорская центральная районная больница" – всего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633,75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З "Пикалёвская городская больница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обретение и установка оборудования в помещения для наркотических и психотропных веществ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7,883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З " Бокситогорская центральная районная больница"</w:t>
            </w:r>
          </w:p>
        </w:tc>
      </w:tr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З " Бокситогорская центральная районная больница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обретение и установка оборудования в помещения для наркотических и психотропных веществ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3,00</w:t>
            </w:r>
          </w:p>
        </w:tc>
        <w:tc>
          <w:tcPr>
            <w:tcW w:w="4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З " Бокситогорская центральная районная больница"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краска путей эвакуации в здании Пикалёвской городской поликлиники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,867</w:t>
            </w:r>
          </w:p>
        </w:tc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27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Комитет социальной защиты населения администрации Бокситогорского муниципального района – всего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00,00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У "Территориальный центр социального обслуживания населения г. Пикалёво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монт помещений и лестничной клет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0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социальной защиты населения администрации Бокситогорского муниципального район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Комитет образования администрации Бокситогорского муниципального района– всего, </w:t>
            </w:r>
          </w:p>
          <w:p>
            <w:pPr>
              <w:pStyle w:val="Normal"/>
              <w:rPr>
                <w:sz w:val="27"/>
                <w:szCs w:val="27"/>
                <w:highlight w:val="yellow"/>
              </w:rPr>
            </w:pP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 том числе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549,25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ДОУ "Детский сад №1 общеразвивающего вида с приоритетным осуществлением деятельности по социально-личностному развитию детей"          г. Бокситогорс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монт раздевалки – фой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2,701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образования администрации Бокситогорского муниципального района</w:t>
            </w:r>
          </w:p>
        </w:tc>
      </w:tr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ОБЩЕОБРАЗОВАТЕЛЬНОЕ УЧРЕЖДЕНИЕ «Борская средняя общеобразовательная школ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монт актового з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7,000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образования администрации Бокситогорского муниципального района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монт вентиля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, 000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образования администрации Бокситогорского муниципального района</w:t>
            </w:r>
          </w:p>
        </w:tc>
      </w:tr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ОУ «Большедворская основная общеобразовательная школ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монт кров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855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образования администрации Бокситогорского муниципального района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монт вентиля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,011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образования администрации Бокситогорского муниципального район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ДОУ "Детский сад №5 компенсирующего вида"  г. Пикалё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монт  мясоруб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,016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образования администрации Бокситогорского муниципального район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ДОУ "Детский сад №1 комбинированного вида" города Пикалё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монт запасных пожарных лестни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0,00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образования администрации Бокситогорского муниципального район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ДОУ "Детский сад №7 комбинированного вида" г. Пикалё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монт пола  коридора на путях эваку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,00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образования администрации Бокситогорского муниципального района</w:t>
            </w:r>
          </w:p>
        </w:tc>
      </w:tr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ДОУ "Начальная  школа - детский сад №9" г. Пикалё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на противопожарных  двер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200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образования администрации Бокситогорского муниципального района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обретение материалов для ремо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800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образования администрации Бокситогорского муниципального района</w:t>
            </w:r>
          </w:p>
        </w:tc>
      </w:tr>
      <w:tr>
        <w:trPr>
          <w:trHeight w:val="810" w:hRule="atLeast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ДОУ "Детский  сад №2 комбинированного вида" г. Пикалё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highlight w:val="red"/>
              </w:rPr>
            </w:pPr>
            <w:r>
              <w:rPr>
                <w:sz w:val="27"/>
                <w:szCs w:val="27"/>
              </w:rPr>
              <w:t>Изготовление и монтаж металлических козырьков над вход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,356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образования администрации Бокситогорского муниципального района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монт кров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,644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образования администрации Бокситогорского муниципального района</w:t>
            </w:r>
          </w:p>
        </w:tc>
      </w:tr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ДОУ "Детский сад №7 общеразвивающего вида с приоритетным  осуществлением деятельности по социально-личностному развитию детей"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Бокситогорс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обретение раскладуш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, 000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образования администрации Бокситогорского муниципального района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обретение детских  стулье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en-US"/>
              </w:rPr>
              <w:t>22</w:t>
            </w:r>
            <w:r>
              <w:rPr>
                <w:sz w:val="27"/>
                <w:szCs w:val="27"/>
              </w:rPr>
              <w:t xml:space="preserve">, </w:t>
            </w:r>
            <w:r>
              <w:rPr>
                <w:sz w:val="27"/>
                <w:szCs w:val="27"/>
                <w:lang w:val="en-US"/>
              </w:rPr>
              <w:t>667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образования администрации Бокситогорского муниципального район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ТОГО: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283,00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1:32:00Z</dcterms:created>
  <dc:creator>Общий отдел</dc:creator>
  <dc:description/>
  <cp:keywords/>
  <dc:language>en-US</dc:language>
  <cp:lastModifiedBy>Бахтиярова</cp:lastModifiedBy>
  <cp:lastPrinted>2011-09-20T14:30:00Z</cp:lastPrinted>
  <dcterms:modified xsi:type="dcterms:W3CDTF">2011-10-20T05:26:00Z</dcterms:modified>
  <cp:revision>3</cp:revision>
  <dc:subject/>
  <dc:title>                                    СОБРАНИЕ    ПРЕДСТАВИТЕЛЕЙ</dc:title>
</cp:coreProperties>
</file>