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октября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9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кситогорского муниципального района от 22.10.2008 № 330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 принятии изменений и дополнений (новой  редакции  программ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муниципальную  целевую  программу "Обеспечение  пожа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учреждений образования Бокситогорского муниципального района Ленинградской области на 2007-2013 годы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корректировки  плана  с  учётом  высвободившихся  средств,  совет депутатов  Бокситогорского  муниципального района  Ленинградской  области 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следующие изменения и дополнения в муниципальную целевую программу "Обеспечение пожарной безопасности учреждений образования Бокситогорского муниципального района Ленинградской области на 2007-2013 годы", утверждённую  решением  совета  депутатов   Бокситогорского  муниципального  района  от  22.10.2008  № 330  "О  принятии изменений и дополнений (новой  редакции  программы) в  муниципальную  целевую  программу "Обеспечение  пожарной безопасности учреждений образования Бокситогорского муниципального района Ленинградской области на 2007-2013 годы" (с учётом изменений,  внесённых  решениями  совета  депутатов  Бокситогорского  муниципального  района от 09.12.2009 № 25, от 24.03.2010  № 57, 18.08.2010 № 88, от 20.10. 2010  № 102,  от  09.02.2011                 №  133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1. В приложение 2 "Потребность в средствах на реализацию мероприятий муниципальной целевой программы "Обеспечение пожарной безопасности учреждений образования Бокситогорского муниципального района Ленинградской области на 2007-2013 гг.  раздел" 2011 год"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1.1.В пункте 1 "Проектирование автоматической  пожарной  сигнализации  и  системы  оповещения  и  управления  эвакуации  при  пожаре"  строку "МОУ  "Средняя  общеобразовательная  школа  №1" г. Пикалёво""  изложить в новой редакции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276"/>
        <w:gridCol w:w="1208"/>
        <w:gridCol w:w="1120"/>
        <w:gridCol w:w="1822"/>
        <w:gridCol w:w="162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Средняя общеобразо-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ельная школа №1" г. Пикалё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МАУ "Хозяйственно-эксплуата-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онная служба"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1.2.  Строку  "ИТОГО"  изложить  в  следующей  редакции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56"/>
        <w:gridCol w:w="1266"/>
        <w:gridCol w:w="1099"/>
        <w:gridCol w:w="1807"/>
        <w:gridCol w:w="1560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,9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,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2. В пункте 4. "Текущее обновление  первичных  средств  пожаротушения, ремонт  пожарного  оборудования"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2.1.  Строки  "МОУ  "Бокситогорская  гимназия", МОУ "Средняя  общеобразовательная  школа  №3"  г.  Пикалёво"" изложить в новой редакции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948"/>
        <w:gridCol w:w="1074"/>
        <w:gridCol w:w="887"/>
        <w:gridCol w:w="1118"/>
        <w:gridCol w:w="2810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 общеобразовательная  школа  №3"                           г.  Пикалёво"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МОУ "Средняя  общеобразовательная  школа  №3"                       г.  Пикалёво"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2.2.  Строку  "ИТОГО"  изложить  в  следующей  редакции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946"/>
        <w:gridCol w:w="1168"/>
        <w:gridCol w:w="784"/>
        <w:gridCol w:w="1182"/>
        <w:gridCol w:w="2734"/>
      </w:tblGrid>
      <w:tr>
        <w:trPr>
          <w:trHeight w:val="2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0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решения возложить на постоянную комиссию по социальным вопросам и заместителя главы администрации Фоменко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Ф, КО, МУ "ЦФБО" -2 , М.Н. Фоменко,  постоянной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56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3:00Z</dcterms:created>
  <dc:creator>Общий отдел</dc:creator>
  <dc:description/>
  <cp:keywords/>
  <dc:language>en-US</dc:language>
  <cp:lastModifiedBy>Бахтиярова</cp:lastModifiedBy>
  <cp:lastPrinted>2011-10-20T09:45:00Z</cp:lastPrinted>
  <dcterms:modified xsi:type="dcterms:W3CDTF">2011-10-20T05:47:00Z</dcterms:modified>
  <cp:revision>3</cp:revision>
  <dc:subject/>
  <dc:title>                                    СОБРАНИЕ    ПРЕДСТАВИТЕЛЕЙ</dc:title>
</cp:coreProperties>
</file>