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163"/>
        <w:gridCol w:w="846"/>
      </w:tblGrid>
      <w:tr>
        <w:trPr/>
        <w:tc>
          <w:tcPr>
            <w:tcW w:w="32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октя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оценки эффектив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их систем выявления и профилактики коррупционных рис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окситогорском муниципальном районе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ализацией стратегии антикоррупционной политики на основе Конституции Российской Федерации, Федеральных законов от                    25 декабря 2008 года № 273-ФЗ «О противодействии коррупции»,  от 17 июля 2009 года № 172-ФЗ "Об антикоррупционной экспертизе нормативных правовых актов и проектов нормативных правовых актов",  от 06 октября 2003 года № 131-ФЗ «Об общих принципах организации местного самоуправления в Российской Федерации», от 02 марта 2007 года № 25-ФЗ «О муници</w:t>
        <w:softHyphen/>
        <w:t>пальной службе в Российской Федерации»,  Указов Президента Рос</w:t>
        <w:softHyphen/>
        <w:t xml:space="preserve">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 от 19 мая 2008 года № 815 «О мерах по противодействию </w:t>
      </w:r>
      <w:r>
        <w:rPr>
          <w:spacing w:val="-2"/>
          <w:sz w:val="28"/>
          <w:szCs w:val="28"/>
        </w:rPr>
        <w:t xml:space="preserve">коррупции», </w:t>
      </w:r>
      <w:r>
        <w:rPr>
          <w:sz w:val="28"/>
          <w:szCs w:val="28"/>
        </w:rPr>
        <w:t xml:space="preserve">"Национального плана противодействия коррупции на 2010 – 2011 годы", утвержденного Президентом Российской Федерации от 31 июля 2008 года № Пр-1538, Указа Президента Российской Федерации от 13 апреля 2010 года № 460 "О Национальной стратегии противодействия коррупции и Национальном плане противодействия коррупции на 2010 – 2011 годы", областного закона Ленинградской области от 17 июня 2011 года № 44-оз "О противодействии коррупции в Ленинградской области", Устава Бокситогорского муниципального района Ленинградской области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shd w:fill="FFFFFF" w:val="clear"/>
        <w:spacing w:lineRule="exact" w:line="27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Методику оценки эффективности внутренних систем выявления и профилактики коррупционных рисков в Бокситогорском муниципальном районе Ленинградской области согласно приложению.</w:t>
      </w:r>
    </w:p>
    <w:p>
      <w:pPr>
        <w:pStyle w:val="Normal"/>
        <w:shd w:fill="FFFFFF" w:val="clear"/>
        <w:spacing w:lineRule="exact" w:line="2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 решение в газете "Новый пут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/>
      </w:pPr>
      <w:r>
        <w:rPr>
          <w:sz w:val="28"/>
          <w:szCs w:val="28"/>
        </w:rPr>
        <w:t>муниципального района                                                                    В.И.Тихонов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>Разослано: администрации БМР, юр. отдел, редакция "НП", в дело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4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39" w:type="dxa"/>
        <w:jc w:val="left"/>
        <w:tblInd w:w="5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</w:tblGrid>
      <w:tr>
        <w:trPr>
          <w:trHeight w:val="100" w:hRule="atLeast"/>
        </w:trPr>
        <w:tc>
          <w:tcPr>
            <w:tcW w:w="4739" w:type="dxa"/>
            <w:tcBorders/>
          </w:tcPr>
          <w:p>
            <w:pPr>
              <w:pStyle w:val="Normal"/>
              <w:spacing w:lineRule="exact" w:line="2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м совета депутатов Бокситогорского муниципального района </w:t>
            </w:r>
          </w:p>
          <w:p>
            <w:pPr>
              <w:pStyle w:val="Normal"/>
              <w:spacing w:lineRule="exact" w:line="2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10.2011  № 202</w:t>
            </w:r>
          </w:p>
        </w:tc>
      </w:tr>
    </w:tbl>
    <w:p>
      <w:pPr>
        <w:pStyle w:val="Normal"/>
        <w:shd w:fill="FFFFFF" w:val="clear"/>
        <w:spacing w:lineRule="exact" w:line="274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и эффективности внутренних систем выявления и профилактики коррупционных рисков в Бокситогорског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ая Методика разработана в целях противодействия коррупции             в Бокситогорском муниципальном районе Ленинградской области в соответствии с: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рганизации Объединенных Наций против коррупции от              31 октября 2003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Совета Европы "Об уголовной ответственности за коррупцию" от 27 января 1999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Российской Федерации от 25 декабря 2008 года                        № 273-ФЗ "О противодействии корруп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>Федеральным законом  от 17 июля 2009 года № 172-ФЗ                                "Об антикоррупционной экспертизе нормативных правовых актов и проектов нормативных правовых актов"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казом Президента от 19 мая 2008 года № 815 "О мерах по противодействию коррупции"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"Национальным планом противодействия коррупции на 2010 – 2011 годы", утвержденным Президентом Российской Федерации от 31 июля 2008 года № Пр-1568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казом Президента Российской Федерации от 13 апреля 2010 года № 460 "О Национальной стратегии противодействия коррупции и Национальном плане противодействия коррупции на 2010 – 2011 годы"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становлением Правительства Российской Федерации от 26 февраля 2010 года № 96 "Об антикоррупционной экспертизе нормативных правовых актов и проектов нормативных правовых актов"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бластным законом Ленинградской области от 17 июня 2011 года                          № 44-оз "О противодействии коррупции в Ленинградской области". 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рименения настоящей Методики является оценка эффективности внутренних систем выявления и профилактики коррупционных рисков в органах местного самоуправления Бокситогорского муниципального района Ленингра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, используемые в Метод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нтикоррупционный стандарт</w:t>
      </w:r>
      <w:r>
        <w:rPr>
          <w:sz w:val="28"/>
          <w:szCs w:val="28"/>
        </w:rPr>
        <w:t xml:space="preserve"> - система единых для определенной сферы правового регулирования правил поведения муниципального служащего, осуществления служебных операций, ограничений, запретов и т.п. процедур, которая делала бы невозможным или уменьшала вероятность совершения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Коррупционные риски</w:t>
      </w:r>
      <w:r>
        <w:rPr>
          <w:sz w:val="28"/>
          <w:szCs w:val="28"/>
        </w:rPr>
        <w:t xml:space="preserve"> (коррупционные факторы) - обстоятельства (явления,     процессы)     в     системе     органов местного самоуправления Бокситогорского муниципального района, их функционировании, действиях (бездействии) муниципальных служащих, которые создают ситуацию возможного совершения коррупционного правонар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Коррупционное правонарушение</w:t>
      </w:r>
      <w:r>
        <w:rPr>
          <w:sz w:val="28"/>
          <w:szCs w:val="28"/>
        </w:rPr>
        <w:t xml:space="preserve"> - обобщенное понятие, обладающее признаками коррупции, за которое нормативным правовым актом установлена гражданско-правовая, дисциплинарная, административная или уголовная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Коррупция</w:t>
      </w:r>
      <w:r>
        <w:rPr>
          <w:sz w:val="28"/>
          <w:szCs w:val="28"/>
        </w:rPr>
        <w:t xml:space="preserve"> - злоупотребление служебным положением, дача взятки, получение взятки, злоупотребление полномочиями, коммерческий подкуп, иное незаконное использование субъектом коррупционного правонарушения своего должностного положения в личных или корпоративных интер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Субъект коррупционных правонарушений</w:t>
      </w:r>
      <w:r>
        <w:rPr>
          <w:sz w:val="28"/>
          <w:szCs w:val="28"/>
        </w:rPr>
        <w:t xml:space="preserve"> - юридическое или физическое лицо, использующее свое должностное положение в личных или корпоративных интересах вопреки законным интересам общества и государства в целях получения имущественной вы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рофилактика коррупции</w:t>
      </w:r>
      <w:r>
        <w:rPr>
          <w:sz w:val="28"/>
          <w:szCs w:val="28"/>
        </w:rPr>
        <w:t xml:space="preserve"> - деятельность органов местного самоуправления Бокситогорского муниципального района Ленинградской области, общественных организаций и граждан в пределах их полномочий по выявлению и устранению коррупционных рисков (факто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Борьба с коррупцией</w:t>
      </w:r>
      <w:r>
        <w:rPr>
          <w:sz w:val="28"/>
          <w:szCs w:val="28"/>
        </w:rPr>
        <w:t xml:space="preserve"> - деятельность органов местного самоуправления Бокситогорского муниципального района Ленинградской области, общественных организаций и граждан в пределах их полномочий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явлению, предупреждению, пресечению, раскрытию и расследованию коррупционных правонарушений, а также минимизации и ликвидации последствий коррупционных правонару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Экспертиза на коррупциогенность</w:t>
      </w:r>
      <w:r>
        <w:rPr>
          <w:sz w:val="28"/>
          <w:szCs w:val="28"/>
        </w:rPr>
        <w:t xml:space="preserve"> (антикоррупционная экспертиза) - экспертиза муниципальных правовых актов, их проектов и иных документов в целях выявления в них положений, способствующих созданию условий для проявлен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ррупциогенные нормы</w:t>
      </w:r>
      <w:r>
        <w:rPr>
          <w:sz w:val="28"/>
          <w:szCs w:val="28"/>
        </w:rPr>
        <w:t xml:space="preserve"> - положения проектов документов, содержащие коррупционные факт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авила применения Метод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Эффективность применения Методики определяется её полнотой,</w:t>
        <w:br/>
        <w:t>системностью, достоверностью сообщаемых результатов и возможностью проверки и сравнительного анали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Эффективность применения достигается также регулярностью применения Методики и возможностью расширения за счет включения в Методику дополнительных факторов оц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о результатам применения Методики составляется краткое заключение, в котором отражаются все факторы применения Методики с указанием выявленных положительных/отрицательных по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ценка осуществляется путем ответа «ДА» - «НЕТ» на факторы, перечисленные в пунктах 4.1. – 4.15. части 4   Методики, и развернутого ответа на факторы, указанные в пунктах 4.16. – 4.19. части 4 Метод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Меры, принимаемые органом местного самоуправления Бокситогорского муниципального района Ленинградской области по выявлению и профилактике коррупционных рисков, можно оценить как эффективные, в том числе по минимизации и (или) ликвидации последствий коррупционных правонарушений, если получены 80% ответов «ДА» на факторы, указанные в пунктах  4.1. – 4.15. части 4  Методики,  и отсутствуют муниципальные служащие, привлеченные к административной или уголовной ответственности по фактору, указанному в пункте 4.18 части 4 Метод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акторы, требующие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Разработаны и приняты органом местного самоуправления Бокситогорского муниципального района муниципальные правовые ак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е на противодействие коррупции в органе местного самоуправ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Разработан и принят органом местного самоуправления Бокситогорского муниципального района территориальный, ведомственный план противодействия коррупци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</w:t>
        <w:tab/>
        <w:t>Создана и работает в органе местного самоуправления Бокситогорского муниципального района комиссия по противодействию корруп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</w:t>
        <w:tab/>
        <w:t>Разработан и реализуется план работы комиссии по</w:t>
        <w:br/>
        <w:t>противодействию коррупции в органе местного самоуправления</w:t>
        <w:br/>
        <w:t>Бокситогорского муниципального рай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</w:t>
        <w:tab/>
        <w:t>Создана и работает в органе местного самоуправления Бокситогорского муниципального района комиссия по соблюдению требований к служебному поведению муниципальных служащих и</w:t>
        <w:br/>
        <w:t>урегулированию конфликта интерес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</w:t>
        <w:tab/>
        <w:t>Разработан и реализуется в органе местного самоуправления</w:t>
        <w:br/>
        <w:t>Бокситогорского муниципального района план по дебюрократизации управленческих</w:t>
        <w:tab/>
        <w:t>процессов и минимизации  государственного вмешательства в частно-правовые отнош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7.</w:t>
        <w:tab/>
        <w:t>Создан в органе местного самоуправления Бокситогорского муниципального района многофункциональный центр для предоставления</w:t>
        <w:br/>
        <w:t>гражданам и организациям муниципальных и государственных услуг, а так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, основанных на принципе «одного окн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 Организована проверка достоверности и полноты представляемых муниципальными служащими сведений о доходах, имуществе и обязательствах имущественного характера в органе местного самоуправления Бокситогорского муниципального района, а также соблюдение ограничений муниципальными служащ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9. Разработаны в органе местного самоуправления Бокситогорского муниципального района административные регламенты, должностные инструкции муниципальных служащ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0. Организована учеба и правовое антикоррупционное просвещение для лиц, замещающих    должности   муниципальных    служащих    в    органе    местного самоуправления Бокситогорского муниципального рай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Организована и функционирует в органе местного самоуправления Бокситогорского муниципального района экспертиза на коррупциогенность проектов муниципальных правовых актов и иных  документов   в  целях выявления в них положений, способствующих созданию условий для корруп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2. Разработана и применяется в органе  местного самоуправления Бокситогорского муниципального района методика оценки эффективности внутренних систем выявления и профилактики коррупционных рис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3. Существует для граждан или представителей юридических лиц возможность сообщения в орган местного самоуправления Бокситогорского муниципального района о коррупционных проявлениях со стороны муниципального служащего посредств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личного приема руково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использованием компьютер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"телефона доверия" ("горячей линии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ращений (заявлений, жало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4. Принимают участие в работе комиссии по противодействию коррупции представители общественных организаций, представители средств массовой информ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5. Разработаны и внедрены в работу органа местного самоуправления Бокситогорского муниципального района регламенты, антикоррупционные стандарты оказания муниципальных услуг, инновационные технологии муниципального управления и администрирования, повышающие прозрачность и объективность управленческих процесс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6. Сколько лиц, замещающих должности муниципальной службы органа местного самоуправления Бокситогорского муниципального района,  привлечены к дисциплинарной ответственности за нарушение требований должностных инструк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7. Сколько обращений, заявлений, жалоб граждан и предпринимателей поступило и рассмотрено в 1-2-3-4 кварталах текущего года? Какие меры приняты? Сколько обоснован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8.</w:t>
        <w:tab/>
        <w:t>Сколько лиц, замещающих должности муниципальной службы,</w:t>
        <w:br/>
        <w:t xml:space="preserve">привлечены к административной или уголовной ответственности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коррупционных правонарушений в 1-2-3-4 кварталах текущего</w:t>
        <w:br/>
        <w:t>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9.</w:t>
        <w:tab/>
        <w:t>Как организован и осуществляется контроль за выполнением мероприятий по противодействию коррупции в органе местного самоуправления Бокситогорского муниципального района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27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27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3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10-24T05:39:00Z</dcterms:modified>
  <cp:revision>6</cp:revision>
  <dc:subject/>
  <dc:title>                                    СОБРАНИЕ    ПРЕДСТАВИТЕЛЕЙ</dc:title>
</cp:coreProperties>
</file>