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октября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на должность аудитора контрольно-счетной комиссии Бокситогор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 с Федеральным законом от 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              на основании решения совета депутатов Бокситогорского муниципального района от 17.08.2011 №183 «О контрольно-счетном органе Бокситогорского муниципального района Ленинградской области», Регламента совета депутатов Бокситогорского муниципального района (с изменениями) и результатов открытого голосования 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значить </w:t>
      </w:r>
      <w:r>
        <w:rPr>
          <w:b/>
          <w:sz w:val="28"/>
          <w:szCs w:val="28"/>
        </w:rPr>
        <w:t>Белову Анастасию Юрьевну</w:t>
      </w:r>
      <w:r>
        <w:rPr>
          <w:sz w:val="28"/>
          <w:szCs w:val="28"/>
        </w:rPr>
        <w:t xml:space="preserve"> аудитором контрольно-счетной комиссии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Бокситогорского муниципального района заключить контракт с аудитором контрольно-счетной комиссии Бокситогорского муниципального района Ленинградской области сроком  на 5 лет с  01.11.20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решение на официальном сайте Бокситог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     В.И.Тихонов                                    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Беловой А.Ю., газете «Новый путь», в дело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3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1-10-20T05:54:00Z</dcterms:modified>
  <cp:revision>3</cp:revision>
  <dc:subject/>
  <dc:title>                                    СОБРАНИЕ    ПРЕДСТАВИТЕЛЕЙ</dc:title>
</cp:coreProperties>
</file>