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зднении постоянной ревизионной коми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образованием контрольно-счетного органа Бокситогорского муниципального района, а также с целью исключения дублирования  функций  и деятельности в области внешнего муниципального финансового контроля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зднить постоянную ревизионную комиссию совета депутатов Бокситогрского муниципального района, сформированную в соответствии с решениями совета депутатов от  22.02.2006 № 45 «Об утверждении Положения    о постоянных комиссиях и формировании постоянных комиссий совета депутатов Бокситогорского муниципального района», от 13.11.2009                      №5 «О формировании постоянных комиссий совета депутатов Бокситогорского муниципального района» и Регламентом совета депутатов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10-20T05:55:00Z</dcterms:modified>
  <cp:revision>3</cp:revision>
  <dc:subject/>
  <dc:title>                                    СОБРАНИЕ    ПРЕДСТАВИТЕЛЕЙ</dc:title>
</cp:coreProperties>
</file>