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октября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окситогорского муниципального района от 22.02.2006 № 45 «Об утверждении Положения           о постоянных комиссиях и формировании постоянных комиссий совета депутатов Бокситогорского муниципального рай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совета депутатов Бокситогорского муниципального района от 19 октября 2011 года № 204 «Об упразднении постоянной ревизионной комиссии совета депутатов Бокситогорского муниципального района Ленинградской области», совет депутатов Бокситогорского муниципального района Ленинградской области                              </w:t>
      </w: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совета депутатов Бокситогорского муниципального района от 22.02.2006 № 45 «Об утверждении Положения  о постоянных комиссиях и формировании постоянных комиссий совета депутатов Бокситогорского муниципального района»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 приложении  к решени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4 исключить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ункты 5- 15 считать соответственно пунктами 4 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   В.И.Тихонов                               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3:00Z</dcterms:created>
  <dc:creator>Общий отдел</dc:creator>
  <dc:description/>
  <cp:keywords/>
  <dc:language>en-US</dc:language>
  <cp:lastModifiedBy>Бахтиярова</cp:lastModifiedBy>
  <cp:lastPrinted>2011-10-20T10:28:00Z</cp:lastPrinted>
  <dcterms:modified xsi:type="dcterms:W3CDTF">2011-10-20T06:28:00Z</dcterms:modified>
  <cp:revision>6</cp:revision>
  <dc:subject/>
  <dc:title>                                    СОБРАНИЕ    ПРЕДСТАВИТЕЛЕЙ</dc:title>
</cp:coreProperties>
</file>