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октя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окситогорского муниципального района от 13.11.2009  №5 «О формировании постоянных комиссий совета депутатов Бокситогорского муниципального район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ешением совета депутатов Бокситогорского муниципального района от 19 октября 2011 года № 204 «Об упразднении постоянной ревизионной комиссии совета депутатов Бокситогорского муниципального района Ленинградской области», совет депутатов Бокситогорского муниципального района Ленинградской области                              </w:t>
      </w: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Бокситогорского муниципального района от 13.11.2009 №5 «О формировании постоянных комиссий совета депутатов Бокситогорского муниципального района»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Абзац 5 пункта 1 исключи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Состав постоянной ревизионной комиссии, указанный в приложении к решению совета депутатов совета депутатов Бокситогорского муниципального района от 13.11.2009 №5 «О формировании постоянных комиссий совета депутатов Бокситогорского муниципального района» расформир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3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0-20T06:32:00Z</dcterms:modified>
  <cp:revision>3</cp:revision>
  <dc:subject/>
  <dc:title>                                    СОБРАНИЕ    ПРЕДСТАВИТЕЛЕЙ</dc:title>
</cp:coreProperties>
</file>