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 октября  2011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7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депутатов Бокситогорского муниципального района от 24.03.2010       № 59 «Об утверждении Регламента совета депутатов Бокситогорского муниципального района Ленинградской области» (с изменения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решением совета депутатов Бокситогорского муниципального района от 19 октября 2011 года № 204 «Об упразднении постоянной ревизионной комиссии совета депутатов Бокситогорского муниципального района Ленинградской области», совет депутатов Бокситогорского муниципального района Ленинградской области                              </w:t>
      </w:r>
      <w:r>
        <w:rPr>
          <w:rFonts w:cs="Times New Roman" w:ascii="Times New Roman" w:hAnsi="Times New Roman"/>
          <w:sz w:val="28"/>
          <w:szCs w:val="28"/>
        </w:rPr>
        <w:t>Р Е Ш А Е 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гламент совета депутатов Бокситогорского муниципального района Ленинградской области, принятый решением совета депутатов Бокситогорского муниципального района от 24 марта 2010 года № 59                       (с изменениями), следующее изменение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В статье  13  абзац 5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В.И.Тихонов</w:t>
        <w:tab/>
        <w:tab/>
        <w:t xml:space="preserve">     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34:00Z</dcterms:created>
  <dc:creator>Общий отдел</dc:creator>
  <dc:description/>
  <cp:keywords/>
  <dc:language>en-US</dc:language>
  <cp:lastModifiedBy>Бахтиярова</cp:lastModifiedBy>
  <cp:lastPrinted>2011-09-20T14:30:00Z</cp:lastPrinted>
  <dcterms:modified xsi:type="dcterms:W3CDTF">2011-10-20T06:34:00Z</dcterms:modified>
  <cp:revision>3</cp:revision>
  <dc:subject/>
  <dc:title>                                    СОБРАНИЕ    ПРЕДСТАВИТЕЛЕЙ</dc:title>
</cp:coreProperties>
</file>