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 декабря  2011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9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условий для обеспеч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ситогорского муниципального района услугами связ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нформацию</w:t>
      </w:r>
      <w:r>
        <w:rPr>
          <w:rFonts w:cs="Bookman Old Style" w:ascii="Bookman Old Style" w:hAnsi="Bookman Old Style"/>
        </w:rPr>
        <w:t xml:space="preserve"> </w:t>
      </w:r>
      <w:r>
        <w:rPr>
          <w:sz w:val="28"/>
          <w:szCs w:val="28"/>
        </w:rPr>
        <w:t xml:space="preserve">инженера связи участка эксплуатации №7 линейно-технического цеха №3 Санкт-Петербургского филиала ОАО «Ростелеком» </w:t>
      </w:r>
      <w:r>
        <w:rPr>
          <w:b/>
          <w:sz w:val="28"/>
          <w:szCs w:val="28"/>
        </w:rPr>
        <w:t>Салтанова В.А. «</w:t>
      </w:r>
      <w:r>
        <w:rPr>
          <w:sz w:val="28"/>
          <w:szCs w:val="28"/>
        </w:rPr>
        <w:t xml:space="preserve">О создании условий для обеспечения Бокситогорского муниципального района услугами связи»,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 Информацию инженера связи участка эксплуатации №7 линейно-технического цеха №3 Санкт-Петербургского филиала ОАО «Ростелеком» принять к сведен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1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читать качество обслуживания линейно-техническим цехом №3 Санкт-Петербургского филиала ОАО «Ростелеком» телефонной связью Бокситогорского муниципального района неудовлетворительным</w:t>
      </w:r>
      <w:r>
        <w:rPr>
          <w:rFonts w:cs="Bookman Old Style" w:ascii="Bookman Old Style" w:hAnsi="Bookman Old Style"/>
          <w:sz w:val="26"/>
          <w:szCs w:val="26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осить Регионального директора - директора Санкт-Петербургского филиала ОАО «Ростелеком» Пляченко В.И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инять меры по повышению надежности и устойчивости связи в Радогощинском, Заборьевском, Подборовском сельских населенных пунктах Бокситогор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одолжить работу по замене кабельных линий и обеспечение жителей услугам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Рассмотреть вопрос об увеличении финансовых средств, выделяющихся  линейно-техническому цеху №3 Санкт-Петербургского филиала ОАО «Ростелеком» для проведения  мероприятий  по  восстановлению и реконструкции проводной связ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Решение вступает в силу со дня его принят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5. Контроль за исполнением решения возложить на постоянную комиссию по экономическому развит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Санкт-Петербургскому филиалу ОАО «Ростелеком»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33:00Z</dcterms:created>
  <dc:creator>Общий отдел</dc:creator>
  <dc:description/>
  <cp:keywords/>
  <dc:language>en-US</dc:language>
  <cp:lastModifiedBy>Бахтиярова</cp:lastModifiedBy>
  <cp:lastPrinted>2011-12-09T14:49:00Z</cp:lastPrinted>
  <dcterms:modified xsi:type="dcterms:W3CDTF">2011-12-14T08:33:00Z</dcterms:modified>
  <cp:revision>2</cp:revision>
  <dc:subject/>
  <dc:title>                                    СОБРАНИЕ    ПРЕДСТАВИТЕЛЕЙ</dc:title>
</cp:coreProperties>
</file>