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за 9 месяцев 2011 год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9 месяцев 2011 года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итогах исполнения бюджета Бокситогорского муниципального района за 9 месяцев 2011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9 месяцев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кситогорского муниципального района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Усилить меры по сокращению в 2011 году недоимки по налоговым и неналоговым поступлениям в бюджет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овести работу по своевременному  завершению главными распорядителями и получателями средств бюджета операций по исполнению бюджета Бокситогорского муниципального района за 2011 год, обеспечить эффективность и результативность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решение в газете «Новый пу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 - 2, зам. главы – 3, планово-бюджетной комисси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5:58:00Z</dcterms:created>
  <dc:creator>Общий отдел</dc:creator>
  <dc:description/>
  <cp:keywords/>
  <dc:language>en-US</dc:language>
  <cp:lastModifiedBy>Андрей</cp:lastModifiedBy>
  <cp:lastPrinted>2011-12-01T12:06:00Z</cp:lastPrinted>
  <dcterms:modified xsi:type="dcterms:W3CDTF">2020-07-25T13:57:00Z</dcterms:modified>
  <cp:revision>3</cp:revision>
  <dc:subject/>
  <dc:title>                                    СОБРАНИЕ    ПРЕДСТАВИТЕЛЕЙ</dc:title>
</cp:coreProperties>
</file>