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плановый период 2013 и 2014 годов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депутатов Бокситогорского муниципального района от 14 декабря 2005 №15 «Об утверждении Положения о бюджетном процессе в Бокситогорском муниципальном районе»                            (с изменениями и дополнениями) и рассмотрев проект решения совета депутатов Бокситогорского муниципального района «О бюджете Бокситогорского муниципального района на 2012 год и плановый период 2013 и 2014 годов», совет депутатов  Бокситогорского муниципального района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совета депутатов Бокситогорского муниципального района «О бюджете Бокситогорского муниципального района на 2012 год и плановый период 2013 и 2014 годов» в первом чтен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параметры бюджета на 2012 го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Бокситогорского муниципального района  в сумме  885766,16 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Бокситогорского муниципального района  в сумме 904466,16 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Прогнозируемый дефицит бюджета Бокситогорского муниципального района  в сумме 18700 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сновные параметры бюджета на плановый период 2013 и 2014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1. Прогнозируемый общий объем доходов бюджета Бокситогорского муниципального района  на 2013 год в сумме  405076,7 тысяч рублей, на 2014 год в сумме 430424,2 тысячи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3" w:leader="none"/>
        </w:tabs>
        <w:ind w:firstLine="720"/>
        <w:jc w:val="both"/>
        <w:rPr/>
      </w:pPr>
      <w:r>
        <w:rPr>
          <w:sz w:val="28"/>
          <w:szCs w:val="28"/>
        </w:rPr>
        <w:t>3.2. Общий объем расходов бюджета Бокситогорского муниципального района на 2013 год в сумме 422876,7 тысяч рублей, на 2014 год в сумме 447374,2 тысячи руб.</w:t>
      </w:r>
    </w:p>
    <w:p>
      <w:pPr>
        <w:pStyle w:val="Normal"/>
        <w:tabs>
          <w:tab w:val="clear" w:pos="708"/>
          <w:tab w:val="left" w:pos="1893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Прогнозируемый дефицит бюджета Бокситогорского муниципального района  на 2013 год в сумме 17800 тысяч рублей, на 2014 год в сумме 16950 тысяч рублей.</w:t>
      </w:r>
    </w:p>
    <w:p>
      <w:pPr>
        <w:pStyle w:val="Normal"/>
        <w:tabs>
          <w:tab w:val="clear" w:pos="708"/>
          <w:tab w:val="left" w:pos="1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В.И.Тихонов    ___________________________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Разослано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Ф – 2;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14127">
    <w:name w:val="Стиль 14 пт По ширине Первая строка:  1.27 см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sz w:val="20"/>
      <w:szCs w:val="20"/>
      <w:lang w:val="en-US"/>
    </w:rPr>
  </w:style>
  <w:style w:type="paragraph" w:styleId="211">
    <w:name w:val=" Знак2 Знак Знак Знак1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 Знак2 Знак Знак Знак1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271">
    <w:name w:val="Стиль 14 пт По ширине Первая строка:  1.27 см"/>
    <w:basedOn w:val="Normal"/>
    <w:qFormat/>
    <w:pPr>
      <w:ind w:firstLine="720"/>
      <w:jc w:val="both"/>
    </w:pPr>
    <w:rPr>
      <w:sz w:val="28"/>
      <w:szCs w:val="20"/>
    </w:rPr>
  </w:style>
  <w:style w:type="paragraph" w:styleId="Style11">
    <w:name w:val="Без интервала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spacing w:before="280" w:after="280"/>
    </w:pPr>
    <w:rPr/>
  </w:style>
  <w:style w:type="paragraph" w:styleId="Xl41">
    <w:name w:val="xl41"/>
    <w:basedOn w:val="Normal"/>
    <w:qFormat/>
    <w:pPr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pacing w:before="280" w:after="280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Ковалёва</dc:creator>
  <dc:description/>
  <cp:keywords/>
  <dc:language>en-US</dc:language>
  <cp:lastModifiedBy>Бахтиярова</cp:lastModifiedBy>
  <cp:lastPrinted>2011-12-07T14:56:00Z</cp:lastPrinted>
  <dcterms:modified xsi:type="dcterms:W3CDTF">2011-12-07T10:56:00Z</dcterms:modified>
  <cp:revision>4</cp:revision>
  <dc:subject/>
  <dc:title>Совет депутатов</dc:title>
</cp:coreProperties>
</file>