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 декабря 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от 18 мая 2011 года №17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лана мероприятий по укреплению материально-технической базы муниципальных учреждений, развитию общественной инфраструктуры муниципального значения  Бокситогорского муниципального района на 2011 год»  (с учетом изменений, внесенных решениями  от 17.08.2011  №181, от 20.09.2011 №189, от 19.10.2011 №19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вязи с перераспределением средств, высвободившихся в результате проведения работ, совет депутатов Бокситогорского муниципального района Ленинградской области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1 «План мероприятий по укреплению материально-технической базы муниципальных учреждений, развитию общественной инфраструктуры муниципального значения Бокситогорского муниципального района на 2011 год» изложить в новой редакции (прилагает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Комитету финансов администрации Бокситогорского муниципального района финансирование мероприятий по развитию общественной инфраструктуры осуществлять в соответствии с измененным план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Контроль за исполнением решения возложить на постоянную комиссию по социальным вопросам и заместителя главы администрации Бокситогорского района Ф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КФ, Фоменко М.Н., МУЗ «БЦРБ», МУЗ «ПГП»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.12.2011 № 2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укреплению материально-технической базы муниципальных учреждений, развитию обществ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ы муниципального значения Бокситогорского муниципального район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74"/>
        <w:gridCol w:w="2356"/>
        <w:gridCol w:w="381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Бокситогорского района (получателя бюджетных средств)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общественной инфраструктуры муниципального значения Бокситогорского район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на финансирование объекта в бюджете Бокситогорского района на 2011 год, тысяч рублей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 по реализации плана мероприятий по развитию общественной инфраструктуры Бокситогор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 «Бокситогорская центральная районная больница» - все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3,7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Пикалевская городская больница»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борудования в помещения для наркотических и психотропных вещест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88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Бокситогорская центральная районная больница»</w:t>
            </w:r>
          </w:p>
        </w:tc>
      </w:tr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Бокситогорская центральная районная больница»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борудования в помещениях для наркотических и психотропных вещест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00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Бокситогорская центральная районная больница»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путей эвакуации в здании Пикалевской городской поликли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67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дополнительной мощности энергопринимающих устройств главного корпуса в рамках реконструк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98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а и замена батарей в зданиях Бокситогорской центральной районной больниц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02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социальной защиты населения администрации Бокситогорского муниципального района-все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Территориальный центр социального обслуживания населения г.Пикалёво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мещений и лестничной клет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администрации Бокситогорского муниципальн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образования администрации Бокситогорского муниципального района-все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9,2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общеразвивающего вида с приоритетным осуществлением деятельности по социально-личностному развитию детей" г.Бокситогорск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раздевалки- фой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70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 образования администрации Бокситогорского муниципального района</w:t>
            </w:r>
          </w:p>
        </w:tc>
      </w:tr>
      <w:tr>
        <w:trPr>
          <w:trHeight w:val="548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школа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ктового зал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 образования администрации Бокситогор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ентиля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 образования администрации Бокситогорского муниципального района</w:t>
            </w:r>
          </w:p>
        </w:tc>
      </w:tr>
      <w:tr>
        <w:trPr>
          <w:trHeight w:val="490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5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 образования администрации Бокситогорского муниципального района</w:t>
            </w:r>
          </w:p>
        </w:tc>
      </w:tr>
      <w:tr>
        <w:trPr>
          <w:trHeight w:val="317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ентиля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1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 образования администрации Бокситогорского муниципального района</w:t>
            </w:r>
          </w:p>
        </w:tc>
      </w:tr>
      <w:tr>
        <w:trPr>
          <w:trHeight w:val="31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пенсирующего вида" г.Пикалёво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ясоруб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1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 образования администрации Бокситогорского муниципального района</w:t>
            </w:r>
          </w:p>
        </w:tc>
      </w:tr>
      <w:tr>
        <w:trPr>
          <w:trHeight w:val="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 вида" г.Пикалёво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асных пожарных лест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 образования администрации Бокситогорского муниципального района</w:t>
            </w:r>
          </w:p>
        </w:tc>
      </w:tr>
      <w:tr>
        <w:trPr>
          <w:trHeight w:val="31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7 комбинированного  вида" г.Пикалёво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ла коридора на путях эваку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 образования администрации Бокситогор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Начальная школа-детский сад №9 " г.Пикалёво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отивопожарных двере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 образования администрации Бокситогорского муниципального района</w:t>
            </w:r>
          </w:p>
        </w:tc>
      </w:tr>
      <w:tr>
        <w:trPr>
          <w:trHeight w:val="253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териалов для ремонт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 образования администрации Бокситогорского муниципального района</w:t>
            </w:r>
          </w:p>
        </w:tc>
      </w:tr>
      <w:tr>
        <w:trPr>
          <w:trHeight w:val="411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2 комбинированного вида" г.Пикалево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монтаж металлических козырьков над входам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5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 образования администрации Бокситогорского муниципального района</w:t>
            </w:r>
          </w:p>
        </w:tc>
      </w:tr>
      <w:tr>
        <w:trPr>
          <w:trHeight w:val="396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4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 образования администрации Бокситогорского муниципального района</w:t>
            </w:r>
          </w:p>
        </w:tc>
      </w:tr>
      <w:tr>
        <w:trPr>
          <w:trHeight w:val="744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"Детский сад №7 общеразвивающего вида с приоритетным осуществлением деятельности по социально-личностному развитию детей" г.Бокситогорск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аскладуше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 образования администрации Бокситогорского муниципального района</w:t>
            </w:r>
          </w:p>
        </w:tc>
      </w:tr>
      <w:tr>
        <w:trPr>
          <w:trHeight w:val="902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етских стулье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6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 образования администрации Бокситогорского муниципального района</w:t>
            </w:r>
          </w:p>
        </w:tc>
      </w:tr>
      <w:tr>
        <w:trPr>
          <w:trHeight w:val="4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3,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44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1-12-07T10:54:00Z</dcterms:modified>
  <cp:revision>6</cp:revision>
  <dc:subject/>
  <dc:title>                                    СОБРАНИЕ    ПРЕДСТАВИТЕЛЕЙ</dc:title>
</cp:coreProperties>
</file>