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 декабря  2011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ходных обязательствах Бокситогорского муниципального района, возникающих при исполнении части полномочий  органов местного самоуправления поселений 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11  году</w:t>
        <w:b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статьи 86 Бюджетного кодекса Российской Федерации, соглашений о передаче части полномочий органов местного самоуправления поселений Бокситогорского муниципального района, заключенных с советом депутатов Бокситогорского муниципального района на 2011 год, совет депутатов Бокситогорского муниципального района Ленинградской области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1. Установить  расходные обязательства муниципального образования Бокситогорского муниципального района, возникающие при исполнении части полномочий органов местного самоуправления поселений Бокситогорского муниципального района в 2011 году по организации и непосредственному ведению внешнего муниципального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ределить уполномоченным органом для исполнения части полномочий органов местного самоуправления поселений Бокситогорского муниципального района - совет депутатов Бокситогорского муниципального района по расходным обязательствам, установленным  пунктом 1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Установить, что на уполномоченный орган возлагается ответственность за исполнение установленных расходных обязательств по осуществлению части полномочий органов местного самоуправления  поселений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4. Финансовое обеспечение расходных обязательств, предусмотренных пунктом 1 решения, осуществляется за счет бюджетных ассигнований, предусмотренных в бюджете Бокситогорского муниципального района за счет и в пределах межбюджетных трансфертов из бюджетов поселений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5. Контроль за выполнением решения возложить на главу Бокситогорского муниципального района  Тихонова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КФ, КСК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5:00:00Z</dcterms:created>
  <dc:creator>Общий отдел</dc:creator>
  <dc:description/>
  <cp:keywords/>
  <dc:language>en-US</dc:language>
  <cp:lastModifiedBy>Comp</cp:lastModifiedBy>
  <cp:lastPrinted>2011-09-20T14:30:00Z</cp:lastPrinted>
  <dcterms:modified xsi:type="dcterms:W3CDTF">2011-12-23T05:00:00Z</dcterms:modified>
  <cp:revision>2</cp:revision>
  <dc:subject/>
  <dc:title>                                    СОБРАНИЕ    ПРЕДСТАВИТЕЛЕЙ</dc:title>
</cp:coreProperties>
</file>