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7 декабря  2011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4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на должность аудитора контрольно-счетной комиссии Бокситогорского муниципального район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 с Федеральным законом от 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              на основании решения совета депутатов Бокситогорского муниципального района от 17.08.2011 №183 «О контрольно-счетном органе Бокситогорского муниципального района Ленинградской области», Регламента совета депутатов Бокситогорского муниципального района (с изменениями) и результатов открытого голосования  совет депутатов Бокситогорского муниципального района Ленинградской области 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Назначить </w:t>
      </w:r>
      <w:r>
        <w:rPr>
          <w:b/>
          <w:sz w:val="28"/>
          <w:szCs w:val="28"/>
        </w:rPr>
        <w:t>Ладкину Людмилу Валентиновну</w:t>
      </w:r>
      <w:r>
        <w:rPr>
          <w:sz w:val="28"/>
          <w:szCs w:val="28"/>
        </w:rPr>
        <w:t>, аудитором контрольно-счетной комиссии Бокситогорского муниципального района Ленинградской област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ручить главе Бокситогорского муниципального района заключить контракт с аудитором контрольно-счетной комиссии Бокситогорского муниципального района Ленинградской области сроком  на 5 лет с  08.12.201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решение на официальном сайте Бокситогор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 xml:space="preserve">                                         В.И.Тихонов                                     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КСК, в дело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0:47:00Z</dcterms:created>
  <dc:creator>Общий отдел</dc:creator>
  <dc:description/>
  <cp:keywords/>
  <dc:language>en-US</dc:language>
  <cp:lastModifiedBy>Бахтиярова</cp:lastModifiedBy>
  <cp:lastPrinted>2011-09-20T14:30:00Z</cp:lastPrinted>
  <dcterms:modified xsi:type="dcterms:W3CDTF">2011-12-07T10:47:00Z</dcterms:modified>
  <cp:revision>2</cp:revision>
  <dc:subject/>
  <dc:title>                                    СОБРАНИЕ    ПРЕДСТАВИТЕЛЕЙ</dc:title>
</cp:coreProperties>
</file>